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  <w:szCs w:val="24"/>
        </w:rPr>
        <w:t xml:space="preserve">ИЗВЕЩЕНИЕ № 25 от «01» декабря   2009  г.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оказание клининговых услуг по адресу г. Пермь, ул. Веденеева, д. 80 в 1 и 2 квартале 2010 года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342) 284-60-09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  Байдина Олеся Владимиров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обязательного медицинского страхования закупку следующих услуг способом запроса котировок: </w:t>
      </w:r>
      <w:r>
        <w:rPr>
          <w:color w:val="000000"/>
          <w:sz w:val="22"/>
          <w:szCs w:val="22"/>
        </w:rPr>
        <w:t xml:space="preserve">оказание клининговых услуг по адресу г. Пермь, ул. Веденеева, д. 80 в 1 и 2 квартале </w:t>
      </w:r>
      <w:r>
        <w:rPr>
          <w:sz w:val="22"/>
          <w:szCs w:val="22"/>
        </w:rPr>
        <w:t>2010 года для  МУЗ «Городская детская поликлиника  № 3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ъем оказываемых услуг: клининговые услуги (уборка помещений)  оказываются на объекте площадью </w:t>
      </w:r>
      <w:r>
        <w:rPr>
          <w:b/>
          <w:sz w:val="22"/>
          <w:szCs w:val="22"/>
        </w:rPr>
        <w:t>1713,10 м²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 Детская поликлиника № 2 расположенная по адресу г. Пермь, ул. Веденеева, д. 8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 оказания услуг: с  01.01.2010 г. по 30.06.2010 г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364080,00</w:t>
      </w:r>
      <w:r>
        <w:rPr>
          <w:sz w:val="22"/>
          <w:szCs w:val="22"/>
        </w:rPr>
        <w:t xml:space="preserve"> (Триста шестьдесят четыре тысячи восемьдесят рублей 00 копеек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акта  оказанных услуг за отчетный период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оказание клининговых 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14» декабря  2009 г. </w:t>
      </w:r>
      <w:r>
        <w:rPr>
          <w:sz w:val="22"/>
          <w:szCs w:val="22"/>
        </w:rPr>
        <w:t xml:space="preserve"> Заявки, представленные  после 10 часов 00 минут «14» декабря  2009 г., к рассмотрению не приним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услуги должна быть указана  с учетом всех  налогов,  сборов и  иных обязательных платежей, а так же всех расходов, которые могут возникнуть при исполнении обязательств по муниципальному контракт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МУЗ «ГДП № 3»                    _________________           Э.В. Леонт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проект муниципального контракт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1-25T10:11:00Z</cp:lastPrinted>
  <dcterms:modified xsi:type="dcterms:W3CDTF">2009-11-30T04:54:00Z</dcterms:modified>
  <cp:revision>52</cp:revision>
  <dc:subject/>
  <dc:title>ИЗВЕЩЕНИЕ № __ от «___» __________ 200 _ года </dc:title>
</cp:coreProperties>
</file>