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jc w:val="center"/>
        <w:rPr/>
      </w:pPr>
      <w:r>
        <w:rPr>
          <w:b/>
          <w:szCs w:val="24"/>
        </w:rPr>
        <w:t xml:space="preserve">ИЗВЕЩЕНИЕ № 26 от «01» декабря   2009  г. </w:t>
      </w: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оказание клининговых услуг по адресу г. Пермь, ул. Толбухина, д. 9/11 на период январь-май  2010 года 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МУЗ «Городская дет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- Муниципальное учреждение здравоохранения «Городская детская поликлиника № 3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47, г. Пермь, ул. Бушмакина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 (342) 284-60-09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muz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dp</w:t>
      </w:r>
      <w:r>
        <w:rPr>
          <w:sz w:val="22"/>
          <w:szCs w:val="22"/>
        </w:rPr>
        <w:t>3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тветственный исполнитель  Байдина Олеся Владимировна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казчик  предусматривает осуществить за счет средств обязательного медицинского страхования закупку следующих услуг способом запроса котировок: </w:t>
      </w:r>
      <w:r>
        <w:rPr>
          <w:color w:val="000000"/>
          <w:sz w:val="22"/>
          <w:szCs w:val="22"/>
        </w:rPr>
        <w:t xml:space="preserve">оказание клининговых услуг по адресу г. Пермь, ул. Толбухина, д. 9/11 на период январь-май </w:t>
      </w:r>
      <w:r>
        <w:rPr>
          <w:sz w:val="22"/>
          <w:szCs w:val="22"/>
        </w:rPr>
        <w:t>2010 года для  МУЗ «Городская детская поликлиника  № 3»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ъем оказываемых услуг: клининговые услуги (уборка помещений)  оказываются на объекте площадью </w:t>
      </w:r>
      <w:r>
        <w:rPr>
          <w:b/>
          <w:sz w:val="22"/>
          <w:szCs w:val="22"/>
        </w:rPr>
        <w:t>2208,50 м²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Оказываемые услуги должны соответствовать требованиям, указанным в  техническом задании (приложение № 1 к настоящему извещению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оказания услуг:  Детская поликлиника № 3 расположенная по адресу г. Пермь, ул. Толбухина, д. 9/11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и  оказания услуг: с  01.01.2010 г. по 31.05.2010 г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>481600,00</w:t>
      </w:r>
      <w:r>
        <w:rPr>
          <w:sz w:val="22"/>
          <w:szCs w:val="22"/>
        </w:rPr>
        <w:t xml:space="preserve"> (Четыреста восемьдесят одна тысяча шестьсот  рублей 00 копеек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оказанных и принятых   услуг будет произведена путем  перечисления   денежных средств  на расчетный счет Исполнителя  в течение 20 (двадцати) банковских  дней  со дня предоставления  Исполнителем счета, счета-фактуры, акта  оказанных услуг за отчетный период.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 на оказание клининговых    услуг  просим представить в письменной форме котировочную заявку по форме  приложения № 2   по адресу: 614047, г. Пермь, ул. Бушмакина, 19, кабинет № 8 (2 этаж) в рабочие дни с 8:00 до 16:00.  Заявки принимаются  </w:t>
      </w:r>
      <w:r>
        <w:rPr>
          <w:b/>
          <w:sz w:val="22"/>
          <w:szCs w:val="22"/>
        </w:rPr>
        <w:t xml:space="preserve">до 10 часов 00 минут  «14» декабря  2009 г. </w:t>
      </w:r>
      <w:r>
        <w:rPr>
          <w:sz w:val="22"/>
          <w:szCs w:val="22"/>
        </w:rPr>
        <w:t xml:space="preserve"> Заявки, представленные  после 10 часов 00 минут «14» декабря  2009 г., к рассмотрению не принимаю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услуги должна быть указана  с учетом всех  налогов,  сборов и  иных обязательных платежей, а так же всех расходов, которые могут возникнуть при исполнении обязательств по муниципальному контракту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и размещения заказа могут являться только субъекты малого предпринимательств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нные лица   должны соответствовать требованиям, установленным статьей 4 Федерального закона от 24.07.2007 № 209-ФЗ «О развитии малого и среднего предпринимательства в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400" w:leader="none"/>
        </w:tabs>
        <w:ind w:left="400" w:hanging="18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должна превышать ста человек включительно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/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 главного врача МУЗ «ГДП № 3»                    _________________           Э.В. Леонть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техническ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– форма котировочной заяв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- проект муниципального контракт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1</cp:lastModifiedBy>
  <cp:lastPrinted>2009-11-25T10:11:00Z</cp:lastPrinted>
  <dcterms:modified xsi:type="dcterms:W3CDTF">2009-11-30T09:37:00Z</dcterms:modified>
  <cp:revision>54</cp:revision>
  <dc:subject/>
  <dc:title>ИЗВЕЩЕНИЕ № __ от «___» __________ 200 _ года </dc:title>
</cp:coreProperties>
</file>