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2</w:t>
        <w:br/>
      </w:r>
      <w:r>
        <w:rPr>
          <w:spacing w:val="-12"/>
        </w:rPr>
        <w:t>к  Извещению о проведении запроса котировок № 26</w:t>
        <w:br/>
      </w:r>
      <w:r>
        <w:rPr/>
        <w:t xml:space="preserve">  от «01» декабря    2</w:t>
      </w:r>
      <w:r>
        <w:rPr>
          <w:rFonts w:ascii="Arial" w:hAnsi="Arial"/>
          <w:spacing w:val="-4"/>
        </w:rPr>
        <w:t>00</w:t>
      </w:r>
      <w:r>
        <w:rPr>
          <w:rFonts w:eastAsia="Times New Roman"/>
          <w:spacing w:val="-4"/>
        </w:rPr>
        <w:t xml:space="preserve">9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rPr/>
      </w:pP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26  о</w:t>
      </w:r>
      <w:r>
        <w:rPr>
          <w:sz w:val="22"/>
          <w:szCs w:val="22"/>
        </w:rPr>
        <w:t xml:space="preserve">т «01» декабря   </w:t>
      </w:r>
      <w:r>
        <w:rPr>
          <w:spacing w:val="-11"/>
          <w:sz w:val="22"/>
          <w:szCs w:val="22"/>
        </w:rPr>
        <w:t xml:space="preserve">2009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оказание клининговых услуг по адресу г. Пермь, ул. Толбухина, д. 9/11 на период январь-май  2010 г.  для МУЗ «Городская детская поликлиника № 3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оказать клининговые услуги по адресу г. Пермь, ул. Толбухина, д. 9/11 на период  январь-май  2010   года для  МУЗ «Городская детская поликлиника № 3» в соответствии с требованиями, указанными в Извещении о проведении запроса котировок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 услуги   составляет   ___________ (___________  рублей ___ копеек)   и включает в себя  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 составляет _______ 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0000"/>
        </w:rPr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70</Words>
  <Characters>4110</Characters>
  <CharactersWithSpaces>374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09-11-30T14:4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