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 1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 предоставление услуги  «Запись пациентов на прием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«01» декабря   2009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знеделева Галина Игор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знецова Наталия Геннадь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ванова Ирина Борис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ваб Вячеслав Александрович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 поликлиника № 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Кузнеделева Галина Игор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, г. 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73-02-79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 услуги «Запись пациентов на прием»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19 от «23» ноября 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23 » ноября 2009 года)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муниципального контракта  173145,20  рублей.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 Источник финансирования закупки - средства обязательного медицинского страхования. 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b/>
          <w:b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</w:p>
    <w:p>
      <w:pPr>
        <w:pStyle w:val="Normal"/>
        <w:jc w:val="center"/>
        <w:rPr/>
      </w:pPr>
      <w:r>
        <w:rPr/>
        <w:t>Наименование услуги:  «Запись пациентов на прием»</w:t>
      </w:r>
    </w:p>
    <w:p>
      <w:pPr>
        <w:pStyle w:val="Normal"/>
        <w:jc w:val="both"/>
        <w:rPr/>
      </w:pPr>
      <w:r>
        <w:rPr/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</w:rPr>
            </w:pPr>
            <w:r>
              <w:rPr>
                <w:i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 </w:t>
            </w:r>
            <w:r>
              <w:rPr/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 </w:t>
            </w:r>
            <w:r>
              <w:rPr/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 </w:t>
            </w:r>
            <w:r>
              <w:rPr/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редоставление доступа Заказчику к информационной системе Исполнителя через </w:t>
            </w:r>
            <w:r>
              <w:rPr>
                <w:lang w:val="en-US"/>
              </w:rPr>
              <w:t>VPN</w:t>
            </w:r>
            <w:r>
              <w:rPr/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Доступ к информационной системе Исполнителя посредством основных </w:t>
            </w:r>
            <w:r>
              <w:rPr>
                <w:lang w:val="en-US"/>
              </w:rPr>
              <w:t>Web</w:t>
            </w:r>
            <w:r>
              <w:rPr/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      </w:t>
            </w:r>
            <w:r>
              <w:rPr/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/>
            </w:pPr>
            <w:r>
              <w:rPr/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</w:t>
            </w:r>
            <w:r>
              <w:rPr/>
              <w:t>медицинской деятельности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</w:t>
            </w:r>
            <w:r>
              <w:rPr/>
              <w:t>МКБ-Х</w:t>
            </w:r>
          </w:p>
          <w:p>
            <w:pPr>
              <w:pStyle w:val="Normal"/>
              <w:ind w:left="360" w:hanging="0"/>
              <w:rPr/>
            </w:pPr>
            <w:r>
              <w:rPr/>
              <w:t>4.1.3 Печать направления</w:t>
            </w:r>
          </w:p>
          <w:p>
            <w:pPr>
              <w:pStyle w:val="Normal"/>
              <w:ind w:left="360" w:hanging="0"/>
              <w:rPr/>
            </w:pPr>
            <w:r>
              <w:rPr/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089" w:leader="none"/>
              </w:tabs>
              <w:ind w:left="1146" w:hanging="456"/>
              <w:rPr/>
            </w:pPr>
            <w:r>
              <w:rPr/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Мониторинг направлений на госпитализацию/консультацию/обследование/реабилитацию по лечебным учреждениям, про  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>Место оказания услуги: собственная территория Исполнителя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и оказания услуг:  с 01.01.2010 г. по 31.03.2010 г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Цена услуг должна включать в себя все налоги и сборы  и прочие расходы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Срок и условия оплаты: аванс в размере 30 % ежемесячно в срок до 10 числа текущего месяца, окончательный расчет ежемесячно  в срок до 10 числа месяца, следующего за отчетным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 (две) котировочных заявки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Центр обработки данных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314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ВА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3145,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9.1</w:t>
      </w:r>
      <w:r>
        <w:rPr/>
        <w:t xml:space="preserve">. 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653"/>
        <w:gridCol w:w="425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снования принятого решения о несоответствии 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ван»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п. 3 ст. 47 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 котировочная заявка не соответствует требованиям, установленным в извещении о проведении  запроса котировок (п.1,п.2,п.5,п.9 технических характеристик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Центр обработки данных»   и составила  173140,00 (Сто семьдесят три  тысячи сто сорок  рублей  00  копеек).</w:t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11.1. признать победителем в проведении запроса котировок </w:t>
      </w:r>
    </w:p>
    <w:p>
      <w:pPr>
        <w:pStyle w:val="Normal"/>
        <w:rPr/>
      </w:pPr>
      <w:r>
        <w:rPr/>
        <w:t xml:space="preserve">ООО «Центр обработки данных» </w:t>
      </w:r>
    </w:p>
    <w:p>
      <w:pPr>
        <w:pStyle w:val="Normal"/>
        <w:rPr/>
      </w:pPr>
      <w:r>
        <w:rPr/>
        <w:t xml:space="preserve">614070,  г. Пермь, бульвар Гагарина, дом 36. </w:t>
      </w:r>
    </w:p>
    <w:p>
      <w:pPr>
        <w:pStyle w:val="Normal"/>
        <w:rPr/>
      </w:pPr>
      <w:r>
        <w:rPr/>
        <w:t>173140,00  (Сто семьдесят три тысячи  сто сорок рублей 00 копеек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делева Галина Игор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цова Наталия Геннад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Иванова Ирина Борис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Шваб Вячеслав Александрович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Гладких Екатерина Витал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7:48:00Z</dcterms:created>
  <dc:creator>Институт госзакупок РАГС</dc:creator>
  <dc:description/>
  <cp:keywords/>
  <dc:language>en-US</dc:language>
  <cp:lastModifiedBy>user</cp:lastModifiedBy>
  <cp:lastPrinted>2009-07-29T08:32:00Z</cp:lastPrinted>
  <dcterms:modified xsi:type="dcterms:W3CDTF">2009-11-30T04:54:00Z</dcterms:modified>
  <cp:revision>11</cp:revision>
  <dc:subject/>
  <dc:title>ПРОТОКОЛ ОЦЕНКИ И СОПОСТАВЛЕНИЯ ЗАЯВОК НА УЧАСТИЕ В КОНКУРСЕ </dc:title>
</cp:coreProperties>
</file>