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« 01» декабря 2009 года №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еставрационный матери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iltek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T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25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стоматологический, пломбировочный, микрогибрид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отверждаемый, рентгеноконтрастный реставрационный композит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ыполнения многослойных      реставр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высокая износоустой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низкая усад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            жевательных зуб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нителем является  цирконий/кремни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частиц неорганического наполнителя составляет 60 % от объема (без обработки силаном) с размером частиц от 0,01 до 3,5 </w:t>
            </w:r>
            <w:r>
              <w:rPr>
                <w:sz w:val="18"/>
                <w:szCs w:val="18"/>
                <w:lang w:val="en-US"/>
              </w:rPr>
              <w:t>um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ит смолы БИС-ГМА, УДМА-ЭМ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чного связывания реставрации с тканями зуба используется стоматологический адгезив. Пломбировочный материал имеет несколько цветов, упакован в традиционные шприцы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1</cp:lastModifiedBy>
  <cp:lastPrinted>2009-11-30T15:26:00Z</cp:lastPrinted>
  <dcterms:modified xsi:type="dcterms:W3CDTF">2009-11-30T10:29:00Z</dcterms:modified>
  <cp:revision>49</cp:revision>
  <dc:subject/>
  <dc:title/>
</cp:coreProperties>
</file>