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 01» декабря 2009 года №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26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ая комплек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55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иономер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Vitremer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ридный пломбировочно-косметический материал, состоит из оттеночных стеклоиономерных порошков,стеклоиономерной жидкости, праймера и лака для придания блес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ошок-это рентгеноконтрастное фтороалюмосиликатное стекл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– светочувствительный водный раствор модифицированной полиалкеновой кисло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– однокомпонентное светоотверждаемое вещество для полост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– однокомпонентная, фоточувствительная смола для стоматологического примен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износоустойчиво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ное краевое прилег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ная химическая связь с патологически измененным дентин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 флаконов с порошком по 5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тенками А3, А4, С2, С4, pedo, bl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- аксессу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стеклоиономерного пломбировочного материала требованиям заказч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1</cp:lastModifiedBy>
  <cp:lastPrinted>2009-11-30T19:36:00Z</cp:lastPrinted>
  <dcterms:modified xsi:type="dcterms:W3CDTF">2009-11-30T14:36:00Z</dcterms:modified>
  <cp:revision>61</cp:revision>
  <dc:subject/>
  <dc:title/>
</cp:coreProperties>
</file>