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рос о разъяснении положений документации об аукционе на предоставление права использования (лицензий) программного обеспечения для нужд департамента промышленной политики, инвестиций и предпринимательства администрации города Перми  (извещение о проведении открытого конкурса № 395А от 13.11.2009 г.) сообщаем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я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В соответствии со ст. 1235 ГК РФ лицензионный договор должен предусматривать способы использования результата интеллектуальной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прос  № 1. Прошу разъяснить, какие способы использования Продукта предусмотрены настоящим Лицензионным договором (приложение № 2 к контракту)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предоставлением Сублицензиату на неограниченный срок неисключительного права использования программных продуктов следует понима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новка, копирование и использование Продукта на компьютерах Сублицензиа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спользование Продукта с ограничениями на количество инсталляций согласно приложения № 1 к лицензионному договор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использование Продукта в своих целя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Имеет ли право участвовать аукционе участник, который не является торговым представителем в СНГ, но имеет право на продажу лицензий на Продукт в соответствии с заключенным лицензионным договором?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п. 9 документации об аукционе – к участию в открытом аукционе допускаются юридические и физические лица, представившие до истечения срока, указанного в разделе 8 документации об аукционе, аукционные заявки, отвечающие требованиям раздела 2 документации.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Какие последствия наступят для Сублицензиара, если Сублицензиар не являясь торговым представителем в СНГ, но имея право на продажу лицензий на Продукт в соответствии с заключенным лицензионным договором, примет участие в аукционе?                                           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соответствии с разделами 14, 15 документации об аукционе аукционная комиссия рассматриваются заявки на участие в аукционе на соответствие требованиям, установленным разделом 2 документации об аукционе, а также соответствие участников размещения заказа следующим требования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 предоставления определенных разделов 2 настоящей документацией об аукционе документов, либо наличия в таких  документах недостоверных сведений об участнике размещения заказ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соответствия требованиям, установленным разделом 9 настоящей документации об аукцион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оответствия заявки на участие в аукционе требованиям документации об аукцио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сле процедуры рассмотрения принимаются решения: о допуске к участию в аукционе, о признании участника размещения заказа участником аукциона либо об отказе в допуске такого участника к участию в аукцио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соответствии с разделом 15 документации победителем аукциона признается лицо, предложившее наиболее низкую цену контрак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казчик в течение трех рабочих дней со дня подписания протокола передает победителю аукциона один экземпляр протокола и муниципальный контракта, который составляется путем включения цены контракта, предложенной победителем аукци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ышленной политик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вестиций и предприниматель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города Перми                                                                             А.В.Попов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4:00Z</dcterms:created>
  <dc:creator>ДППИП</dc:creator>
  <dc:description/>
  <cp:keywords/>
  <dc:language>en-US</dc:language>
  <cp:lastModifiedBy>ДППИП</cp:lastModifiedBy>
  <cp:lastPrinted>2009-11-30T14:13:00Z</cp:lastPrinted>
  <dcterms:modified xsi:type="dcterms:W3CDTF">2009-11-30T11:14:00Z</dcterms:modified>
  <cp:revision>2</cp:revision>
  <dc:subject/>
  <dc:title>На Ваш запрос о разъяснении положений документации об аукционе на предоставление права использования (лицензий) программного обеспечения для нужд департамента промышленной политики, инвестиций и предпринимательства администрации города Перми  (извещение </dc:title>
</cp:coreProperties>
</file>