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77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лекарственных средств (зовиракс, циклоферон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1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зовиракс, циклоферон) (извещение №75 от 23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4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фирма «ЦВ «Проте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6429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РИФАР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219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59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75900 (Семьдесят пять тысяч девятьсот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ЗАО фирма ЦВ «Протек»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7724053916 КПП 590502001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87, г. Пермь, Шоссе Космонавтов, 111</w:t>
      </w:r>
    </w:p>
    <w:p>
      <w:pPr>
        <w:pStyle w:val="Normal"/>
        <w:ind w:left="1440" w:hanging="0"/>
        <w:jc w:val="both"/>
        <w:rPr/>
      </w:pPr>
      <w:r>
        <w:rPr/>
        <w:t>р/с 40702810449020100360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 270-03-70, факс 223-39-6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76429 (Семьдесят шесть тысяч четыреста двадцать девять) рублей 10 копеек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30T12:51:00Z</dcterms:modified>
  <cp:revision>61</cp:revision>
  <dc:subject/>
  <dc:title>ПРОТОКОЛ 46</dc:title>
</cp:coreProperties>
</file>