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62 от «1» декабря 2009 г. </w:t>
      </w:r>
      <w:r>
        <w:rPr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</w:t>
      </w:r>
      <w:r>
        <w:rPr>
          <w:rFonts w:cs="Times" w:ascii="Times" w:hAnsi="Times"/>
          <w:b/>
          <w:sz w:val="22"/>
        </w:rPr>
        <w:t>2»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</w:t>
      </w:r>
      <w:r>
        <w:rPr>
          <w:b/>
          <w:sz w:val="20"/>
          <w:szCs w:val="20"/>
        </w:rPr>
        <w:t>Городская поликлиника №</w:t>
      </w:r>
      <w:r>
        <w:rPr>
          <w:rFonts w:cs="Times" w:ascii="Times" w:hAnsi="Times"/>
          <w:b/>
          <w:sz w:val="20"/>
          <w:szCs w:val="20"/>
        </w:rPr>
        <w:t>2</w:t>
      </w:r>
      <w:r>
        <w:rPr>
          <w:sz w:val="20"/>
          <w:szCs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/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  <w:r>
        <w:rPr>
          <w:sz w:val="20"/>
        </w:rPr>
        <w:t>, 221-67-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инаева Светлана Сергеевна к.710Б (в рабочие дни с 8.30 до 17.30; обед с 11.30 до 12.30 местного времен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1.2010 по 31.03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 (в т.ч. НДС)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95 500,00 (четыреста девяносто пять тысяч пятьсот) рублей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оказании указанной выше услуги, просим представить котировочную заявку на бумажном носителе, в том числе по факсу, по форме согласно приложению № 2 по адресу: ул. Братьев Игнатовых, д.3 каб. 710Б, </w:t>
      </w:r>
      <w:r>
        <w:rPr>
          <w:b/>
          <w:sz w:val="20"/>
        </w:rPr>
        <w:t>до 10 часов 00 минут местного времени «11» декабря 2009 г. (при представлении заявки лично, либо курьером - в часы работы ответственного исполнителя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размещения на официальном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протокола рассмотрения и оценки котировочных заявок и не позднее 18 дней с момента подписания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Г.С. Беседин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ab/>
        <w:t xml:space="preserve">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СОК</cp:lastModifiedBy>
  <cp:lastPrinted>2008-11-27T13:51:00Z</cp:lastPrinted>
  <dcterms:modified xsi:type="dcterms:W3CDTF">2009-12-01T08:48:00Z</dcterms:modified>
  <cp:revision>18</cp:revision>
  <dc:subject/>
  <dc:title>ЗАПРОС КОТИРОВОЧНОЙ ЦЕНЫ</dc:title>
</cp:coreProperties>
</file>