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по замене оконных блоков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01.12.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7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ы Семенов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Лисишина Елена Константи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жека Алета А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по замене оконных блоков МОУ ДОД «Детская школа искусств №7» г. 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18.11.2009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8.11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4850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по замене оконных блоков МОУ ДОД «Детская школа искусств №7» г.Перми по ул. Репина, 9 в Орджоникидзевском районе г. Перми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Репина, 9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четвертый квартал 2009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 % по факту выполненных работ на основании акта и предоставления документов на оплату, окончательный расчет за выполненные работы производится заказчиком не позднее 29 января из бюджета Пермского края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9 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00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остил Плю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77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ерческое строительство Плю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модом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84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87,6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лион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соответствующей всем требованиям, установленным в извещении о проведении запроса котировок предложена: ООО «Самарские оконные конструкции» и составила </w:t>
      </w:r>
      <w:r>
        <w:rPr>
          <w:b/>
          <w:sz w:val="24"/>
          <w:szCs w:val="24"/>
        </w:rPr>
        <w:t>317 000,00</w:t>
      </w:r>
      <w:r>
        <w:rPr>
          <w:sz w:val="24"/>
          <w:szCs w:val="24"/>
        </w:rPr>
        <w:t xml:space="preserve"> (триста семнадцать тысяч)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 признать победителем в проведении запроса котировок: ООО «Самарские оконные конструкции».Место нахождения: 614000,г.Пермь,ул.Борчанинова,3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2 признать участником размещения заказа, предложившим лучшую цену, после цены, предложенной победителем: </w:t>
      </w:r>
      <w:r>
        <w:rPr>
          <w:b/>
          <w:sz w:val="24"/>
          <w:szCs w:val="24"/>
        </w:rPr>
        <w:t>ООО «Полисвет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Место нахождения: 614060, г. Пермь, ул. Дружбы, 23 тел./факс 265-65-9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olisve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xs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Л.С. Приказчи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меститель председателя комиссии:                      Е.К. Лисиш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А.А. Кажека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тавитель Заказчика:                                        Л.С. Приказчикова</w:t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2:00Z</dcterms:created>
  <dc:creator>zvereva</dc:creator>
  <dc:description/>
  <dc:language>en-US</dc:language>
  <cp:lastModifiedBy>Rodin</cp:lastModifiedBy>
  <cp:lastPrinted>2009-11-26T14:03:00Z</cp:lastPrinted>
  <dcterms:modified xsi:type="dcterms:W3CDTF">2009-11-30T14:46:00Z</dcterms:modified>
  <cp:revision>47</cp:revision>
  <dc:subject/>
  <dc:title>ПРОТОКОЛ № 28</dc:title>
</cp:coreProperties>
</file>