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РОТОКОЛ №  6/10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на поставку продуктов питания плодоовощная продукция, кроме напитков для МУК «Пермский зоопарк» </w:t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униципальное учреждение культуры «Пермский зоопарк»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             «01» декабря 2009 года</w:t>
        <w:br/>
        <w:t xml:space="preserve">    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    На заседании котировочной комиссии по рассмотрению и оценке </w:t>
      </w:r>
    </w:p>
    <w:p>
      <w:pPr>
        <w:pStyle w:val="Normal"/>
        <w:rPr/>
      </w:pPr>
      <w:r>
        <w:rPr>
          <w:sz w:val="24"/>
          <w:szCs w:val="24"/>
        </w:rPr>
        <w:t xml:space="preserve">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1.1. 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офименко Татьяна Петровна</w:t>
      </w:r>
    </w:p>
    <w:p>
      <w:pPr>
        <w:pStyle w:val="Normal"/>
        <w:rPr/>
      </w:pPr>
      <w:r>
        <w:rPr>
          <w:sz w:val="24"/>
          <w:szCs w:val="24"/>
        </w:rPr>
        <w:t>1.2. Заместитель председа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гова Александра Павловна</w:t>
      </w:r>
    </w:p>
    <w:p>
      <w:pPr>
        <w:pStyle w:val="Normal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рдашенко Юрий Игор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кова Ири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ктеева Татьяна Фир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овкова Марина Александровна</w:t>
      </w:r>
    </w:p>
    <w:p>
      <w:pPr>
        <w:pStyle w:val="Normal"/>
        <w:rPr/>
      </w:pPr>
      <w:r>
        <w:rPr>
          <w:sz w:val="24"/>
          <w:szCs w:val="24"/>
        </w:rPr>
        <w:t xml:space="preserve">1.4. Секретар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дакова Ольга Александровн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культуры «Пермский зоопарк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ардашова Людмил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 г. Пермь, ул. Орджоникидзе,10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12-26-10, 212-26-21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Наименование предмета запроса котировок: поставка продуктов питания плодоовощная продукция, кроме напитков для МУК «Пермский зоопарк» (извещение № 6/10 от 17  ноября 2009 года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7 ноября 2009 года)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>Максимальная цена муниципального контракта 367355,00 (триста шестьдесят семь тысяч триста пятьдесят пять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  Источник финансирования  закупки средства бюджета города Перми</w:t>
      </w:r>
    </w:p>
    <w:p>
      <w:pPr>
        <w:pStyle w:val="Normal"/>
        <w:rPr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6.    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поставляемых товаров, налич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лицензий, сертификатов: 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артофель продовольственный свежий, станд.,1сорт – 3253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апуста белокочанная свежая, станд.,1сорт – 2735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Морковь столовая свежая, станд.,1сорт – 5858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Лук репчатый свежий, станд.,1сорт – 53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алат листовой свежий, станд.,1сорт – 59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векла столовая красная свежая, станд.,1сорт – 147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ерец сладкий свежий, станд.,1сорт – 61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Редька зеленая свежая, станд.,1сорт – 42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гурцы свежие, станд.,1сорт – 34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Томаты свежие, станд.,1сорт – 104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Яблоки свежие, станд.,1сорт – 1407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Апельсины свежие, станд.,1сорт – 132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Мандарины свежие, станд.,1сорт – 51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наны свежие, станд.,1сорт – 469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Виноград свежий, станд.,1сорт – 56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ранаты свежие, станд.,1сорт – 94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иви свежие, станд.,1сорт – 141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руша «дюшес» или эквивалент средней спелости, не вяжущая свежая, станд.,1сорт – 283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Чернослив сушеный, станд., 1 сорт – 8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Финики станд., 1 сорт – 105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зюм станд., высший сорт – 51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урага станд., высший сорт – 25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Арахис очищенный станд., 1 сорт – 22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рецкие орехи очищенные станд., 1 сорт – 32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рецкие орехи в скорлупе станд., 1 сорт – 12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едровые орехи станд., 1 сорт – 8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ешью станд., 1 сорт – 5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Фундук станд., 1 сорт – 36 кг.</w:t>
      </w:r>
    </w:p>
    <w:p>
      <w:pPr>
        <w:pStyle w:val="Normal"/>
        <w:suppressAutoHyphens w:val="true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емя подсолнечника станд., 1 класс – 278 к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мя тыквенное станд., 1 сорт – 9 кг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Место поставки товаров: 614000, г. Пермь, ул. Орджоникидзе,10, здание кормокухни,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аж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)    Срок поставки товаров: с 01.01.2010 по 31.03.2010 год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Цена товаров  должна  быть указана  с учетом следующих расходов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перевозку, страхование, уплату таможенных пошлин, налогов, сборов, разгрузку, погрузку, хранение и других обязательных платежей, которые могут возникнуть при исполнении муниципального контракта.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  Оплата товара будет произведена согласно счету-фактуре, безналичным перечислением, без предоплаты, не реже 1 раза в месяц, и не позднее 15 дней после окончания календарного месяца поставки.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о окончания указанного в извещение о проведении запроса котировок прием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тировочных заявок 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 Участники размещения заказа:</w:t>
      </w:r>
    </w:p>
    <w:tbl>
      <w:tblPr>
        <w:tblW w:w="11165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2716"/>
        <w:gridCol w:w="267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контракт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мая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котировочной заявке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ынки Прикамья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Газеты Звезда,2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 683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6/10.1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ьбрус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Набережная,2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 226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6/10.2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зимов Бахтиер Абдугафурович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Розы Люксембург,25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 703,00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.3.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ind w:left="425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    Котировочная комиссия рассмотрела котировочные заявки на соответствие требова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отклонить котировочную заявку</w:t>
      </w:r>
      <w:r>
        <w:rPr/>
        <w:t xml:space="preserve"> следующих участников размещения заказа: </w:t>
      </w:r>
    </w:p>
    <w:tbl>
      <w:tblPr>
        <w:tblW w:w="105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4536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ынки Прикамья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Газеты Звезда,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соответствует требованиям, установленным в извещении (не указаны сведения и характеристики о предмете закупки, котировочная заявка не подписана  УРЗ)  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зимов Бахтиер Абдугафурович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ул. Розы Люксембург,2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соответствует требованиям, установленным в извещении (сведения о включенных в цену расходов не соответствует извещению)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1. Признать котировочную заявку: ООО «Эльбрус», соответствующей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2. признать победителем в проведении запроса котировок ООО «Эльбру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,  г. Пермь, ул. Набережная,2 с ценой муниципального контракта </w:t>
      </w:r>
      <w:r>
        <w:rPr>
          <w:bCs/>
          <w:kern w:val="2"/>
          <w:sz w:val="24"/>
          <w:szCs w:val="24"/>
        </w:rPr>
        <w:t xml:space="preserve">296226 </w:t>
      </w:r>
      <w:r>
        <w:rPr>
          <w:sz w:val="24"/>
          <w:szCs w:val="24"/>
        </w:rPr>
        <w:t>(Двести девяносто шесть тысяч двести двадцать шесть) рублей 00 копее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0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   Подписи:                                                               Дата подписания: 01 декабря 2009 года</w:t>
      </w:r>
    </w:p>
    <w:tbl>
      <w:tblPr>
        <w:tblW w:w="90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786"/>
      </w:tblGrid>
      <w:tr>
        <w:trPr>
          <w:trHeight w:val="47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Трофименко Т.П.</w:t>
            </w:r>
          </w:p>
        </w:tc>
      </w:tr>
      <w:tr>
        <w:trPr>
          <w:trHeight w:val="81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Болгова А.П.</w:t>
            </w:r>
          </w:p>
        </w:tc>
      </w:tr>
      <w:tr>
        <w:trPr>
          <w:trHeight w:val="81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Локтеева Т.Ф.</w:t>
            </w:r>
          </w:p>
        </w:tc>
      </w:tr>
      <w:tr>
        <w:trPr>
          <w:trHeight w:val="537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_______________ Кардашенко Ю.И.</w:t>
            </w:r>
          </w:p>
        </w:tc>
      </w:tr>
      <w:tr>
        <w:trPr>
          <w:trHeight w:val="537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Комкова И.Ю.</w:t>
            </w:r>
          </w:p>
        </w:tc>
      </w:tr>
      <w:tr>
        <w:trPr>
          <w:trHeight w:val="537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 Головкова М.А.</w:t>
            </w:r>
          </w:p>
        </w:tc>
      </w:tr>
      <w:tr>
        <w:trPr>
          <w:trHeight w:val="675" w:hRule="atLeast"/>
        </w:trPr>
        <w:tc>
          <w:tcPr>
            <w:tcW w:w="42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Рудакова О.А.</w:t>
            </w:r>
          </w:p>
        </w:tc>
      </w:tr>
      <w:tr>
        <w:trPr>
          <w:trHeight w:val="661" w:hRule="atLeast"/>
        </w:trPr>
        <w:tc>
          <w:tcPr>
            <w:tcW w:w="42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Трофименко Т.П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907" w:right="737" w:gutter="0" w:header="0" w:top="39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Рудакова О.</cp:lastModifiedBy>
  <cp:lastPrinted>2009-09-08T10:42:00Z</cp:lastPrinted>
  <dcterms:modified xsi:type="dcterms:W3CDTF">2009-11-30T09:16:00Z</dcterms:modified>
  <cp:revision>483</cp:revision>
  <dc:subject/>
  <dc:title>ПРОТОКОЛ ОЦЕНКИ И СОПОСТАВЛЕНИЯ ЗАЯВОК НА УЧАСТИЕ В КОНКУРСЕ </dc:title>
</cp:coreProperties>
</file>