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декабря  2009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ноутбуков для нужд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  <w:u w:val="single"/>
        </w:rPr>
        <w:t>Контрольно-счетной палаты города Перми</w:t>
      </w:r>
      <w:r>
        <w:rPr/>
        <w:t>_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о-счетная пала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12-20-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Игорь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2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товара  должна быть указана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8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кабинет общего отде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02 декабря 2009 года 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ека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в соответствии с Приложением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3" w:firstLine="360"/>
              <w:jc w:val="both"/>
              <w:rPr/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поставки това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 оплаты — безналичный расч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2:00Z</dcterms:created>
  <dc:creator>СОК</dc:creator>
  <dc:description/>
  <cp:keywords/>
  <dc:language>en-US</dc:language>
  <cp:lastModifiedBy>IArkhipov</cp:lastModifiedBy>
  <cp:lastPrinted>2009-11-26T08:49:00Z</cp:lastPrinted>
  <dcterms:modified xsi:type="dcterms:W3CDTF">2009-12-01T07:36:00Z</dcterms:modified>
  <cp:revision>18</cp:revision>
  <dc:subject/>
  <dc:title>ИЗВЕЩЕНИЕ № __ от «___» __________ 200 _ года </dc:title>
</cp:coreProperties>
</file>