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1</w:t>
        <w:b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  от 01 декабря 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оставку ноутбуков для нуж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палаты города Перми</w:t>
      </w:r>
    </w:p>
    <w:p>
      <w:pPr>
        <w:pStyle w:val="Normal"/>
        <w:ind w:left="360" w:right="1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68"/>
        <w:gridCol w:w="6300"/>
        <w:gridCol w:w="1413"/>
      </w:tblGrid>
      <w:tr>
        <w:trPr>
          <w:trHeight w:val="6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 xml:space="preserve">№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7" w:leader="none"/>
              </w:tabs>
              <w:ind w:right="3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>Наименование Тов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>Характеристики Товара</w:t>
            </w:r>
            <w:r>
              <w:rPr/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4"/>
                <w:szCs w:val="24"/>
              </w:rPr>
            </w:pPr>
            <w:r>
              <w:rPr/>
              <w:t>Количество единиц това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5107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color w:val="000000"/>
                <w:sz w:val="22"/>
                <w:szCs w:val="22"/>
                <w:lang w:val="en-US"/>
              </w:rPr>
              <w:t>Samsu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22-</w:t>
            </w:r>
            <w:r>
              <w:rPr>
                <w:color w:val="000000"/>
                <w:sz w:val="22"/>
                <w:szCs w:val="22"/>
                <w:lang w:val="en-US"/>
              </w:rPr>
              <w:t>JS</w:t>
            </w:r>
            <w:r>
              <w:rPr>
                <w:color w:val="000000"/>
                <w:sz w:val="22"/>
                <w:szCs w:val="22"/>
              </w:rPr>
              <w:t xml:space="preserve">02  (или эквивалент)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5107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Операционная система Windows® 7 Home Premium   (64-bit) (или эквивалент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: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цессора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2 </w:t>
            </w:r>
            <w:r>
              <w:rPr>
                <w:sz w:val="22"/>
                <w:szCs w:val="22"/>
                <w:lang w:val="en-US"/>
              </w:rPr>
              <w:t>Duo</w:t>
            </w:r>
            <w:r>
              <w:rPr>
                <w:sz w:val="22"/>
                <w:szCs w:val="22"/>
              </w:rPr>
              <w:t xml:space="preserve"> (или эквивалент)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 xml:space="preserve">Частота процессора не менее 2130 МГц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д процессора P7450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  <w:lang w:val="en-US"/>
              </w:rPr>
              <w:t xml:space="preserve">Чипсет Intel PM45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Частота системной шины 800 МГц Количество ядер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 не менее 4 ГБ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амяти 800 МГц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амяти DDR2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лотов памяти не менее 2-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не менее 320  ГБ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Интерфейс жесткого диска Serial ATA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Скорость вращения жесткого диска не менее 5400 об/м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Тип экрана WXGA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6"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экрана 1366 x 768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Количество цветов не менее 16,0 мл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карта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  <w:lang w:val="en-US"/>
              </w:rPr>
              <w:t>ATI Mobility Radeon HD 4650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 графической карты  не менее 1 Гб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идеопамяти DDR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ы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порт RJ-45 (сеть)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VGA для монитор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постоянного ток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для микрофон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 xml:space="preserve">Не менее 4 портов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0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 для карты SD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для динамиков/наушников и оптический выход S/PDIF;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Выход</w:t>
            </w:r>
            <w:r>
              <w:rPr>
                <w:sz w:val="22"/>
                <w:szCs w:val="22"/>
                <w:lang w:val="en-US"/>
              </w:rPr>
              <w:t xml:space="preserve"> HDMI™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подключения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беспроводная локальная сеть 802.11b/g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действия беспроводной локальной сети до 100 м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передачи данных беспроводной LAN 54 Мбит/с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Bluetooth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  <w:lang w:val="en-US"/>
              </w:rPr>
              <w:t>W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тройства для чтения флэш-карт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Скорость Ethernet подключения не менее 1000 Мб/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я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микрофон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троенные колон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0" w:right="3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Физические данные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Ширина</w:t>
            </w:r>
            <w:r>
              <w:rPr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мм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Глубина</w:t>
            </w:r>
            <w:r>
              <w:rPr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мм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Толщина</w:t>
            </w:r>
            <w:r>
              <w:rPr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мм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360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 не более 2,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к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0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е в комплект аксессуары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ер переменного ток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Батарея (тип батареи Li-Ion, ёмкость не менее 4000мАч,  работа без подзарядки не менее 5 часов);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  <w:tab w:val="left" w:pos="5107" w:leader="none"/>
              </w:tabs>
              <w:ind w:left="1195" w:right="38" w:hanging="360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-привод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  DVD-RW  Встроен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  <w:tab w:val="left" w:pos="5107" w:leader="none"/>
              </w:tabs>
              <w:ind w:left="1195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ноутбуки должна составлять  не менее 1 (одного) го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оутбуки должны быть упакованы и замаркированы в соответствии с действующими стандартами. Тара и упаковка должны гарантировать целостность и сохранность оборудования при перевозке и хранении. Упаковка должна быть без поврежд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оутбуки должны быть новыми, не использованными ранее, не восстановленными и не собранными из использованных компонентов, полностью укомплектованными и работоспособны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Bodytext21"/>
        <w:overflowPunct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20" w:right="1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overflowPunct w:val="false"/>
      <w:autoSpaceDE w:val="false"/>
      <w:spacing w:lineRule="auto" w:line="48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7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09-12-01T07:59:00Z</dcterms:modified>
  <cp:revision>16</cp:revision>
  <dc:subject/>
  <dc:title>Приложение № 1</dc:title>
</cp:coreProperties>
</file>