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7А/2/1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прочистке канализационных сетей и восстановление люков колодцев, входящих в состав муниципальной казны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01» декабря 2009 года</w:t>
        <w:br/>
        <w:t>10 часов 30 минут</w:t>
        <w:br/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прочистке канализационных сетей и восстановление люков колодцев, входящих в состав муниципальной казны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ыполнение работ по </w:t>
      </w:r>
      <w:r>
        <w:rPr>
          <w:bCs/>
        </w:rPr>
        <w:t>прочистке канализационных сетей и восстановление люков колодцев, входящих в состав муниципальной казны (перечень сетей прилагается в техническом задании приложение №7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1 482 658,51 руб. (Один миллион четыреста восемьдесят две тысячи шестьсот пятьдесят восемь рублей 51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2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рмь, ул.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143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идросервис-2000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5, г. Москва, ул. Крылатские холмы, 47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Костычева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О-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2, офис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А.Свиязев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 Пермь, ул. Степана Разина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идросервис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О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.3. раздел 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41:00Z</dcterms:created>
  <dc:creator>ump15</dc:creator>
  <dc:description/>
  <cp:keywords/>
  <dc:language>en-US</dc:language>
  <cp:lastModifiedBy>опер4</cp:lastModifiedBy>
  <cp:lastPrinted>2009-06-16T13:54:00Z</cp:lastPrinted>
  <dcterms:modified xsi:type="dcterms:W3CDTF">2009-12-01T08:48:00Z</dcterms:modified>
  <cp:revision>14</cp:revision>
  <dc:subject/>
  <dc:title>ПРОТОКОЛ № 01/03-07</dc:title>
</cp:coreProperties>
</file>