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декабря 2009 года № 5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«В</w:t>
      </w:r>
      <w:r>
        <w:rPr>
          <w:b/>
          <w:sz w:val="24"/>
          <w:szCs w:val="24"/>
        </w:rPr>
        <w:t>ыполнение работ по содержанию сада им.Миндовского в Индустриальном районе г.Перми в зимний пери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Виды работ в зимний период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 механизированная очистка (механизированная очистка дорог и площадок с ручной доработкой с очисткой бортового камня) – 7 540,80 м.кв.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скамьи (содержание садовых скамей) – 18 шт.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урны (ежедневная очистка урн от мусора с вывозом)–18 шт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Требования к качеству выполняемых работ в зимний период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огласно решения Пермской городской Думы от 23 июня 2009 г. №147 «Об утверждении эксплутационных категорий и уровней содержания объектов озеленения общего пользования города Перми»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ровни содержания, применяемые к объекту озеленения сад им.Миндовского, указаны в Приложении №3 к настоящему Извещению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, сад им.Миндовског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21.12.2009г.по 18.03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работ  должна быть указана с учетом следующих расходов: </w:t>
            </w:r>
            <w:r>
              <w:rPr>
                <w:bCs/>
                <w:sz w:val="22"/>
                <w:szCs w:val="22"/>
              </w:rPr>
              <w:t>транспортные расходы, погрузо-разгрузочные работы, вывоз мусора, расходы на составление сметной документации</w:t>
            </w:r>
            <w:r>
              <w:rPr>
                <w:sz w:val="22"/>
                <w:szCs w:val="22"/>
              </w:rPr>
              <w:t xml:space="preserve">, страхование, материалы,  уплату таможенных пошлин, </w:t>
            </w:r>
            <w:r>
              <w:rPr>
                <w:bCs/>
                <w:sz w:val="22"/>
                <w:szCs w:val="22"/>
              </w:rPr>
              <w:t>уплату налогов, сбор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5 971,00 руб. (четыреста девяносто пять тысяч девятьсот семьдесят один) рубль 00 копеек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10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по безналичному расчету в течение 20 (двадцати) банковских дней 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  <w:t>Приложение № 3 -  уровни содержания объекта озелен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А.И.Иванов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2-01T09:32:00Z</cp:lastPrinted>
  <dcterms:modified xsi:type="dcterms:W3CDTF">2009-12-01T04:33:00Z</dcterms:modified>
  <cp:revision>122</cp:revision>
  <dc:subject/>
  <dc:title>ИЗВЕЩЕНИЕ № __ от «___» __________ 200 _ года </dc:title>
</cp:coreProperties>
</file>