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декабря  2009года  №5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ровни содержания объекта озеленения первой категории в зимний пери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295"/>
        <w:gridCol w:w="2295"/>
        <w:gridCol w:w="2295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и состояния  </w:t>
              <w:br/>
              <w:t>конструктивных элементов</w:t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 содерж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ый**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*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ий</w:t>
            </w:r>
          </w:p>
        </w:tc>
      </w:tr>
      <w:tr>
        <w:trPr>
          <w:trHeight w:val="240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орожки, площадки, тротуары, лестницы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рыхлого снега во</w:t>
              <w:br/>
              <w:t xml:space="preserve">время снегопада до      </w:t>
              <w:br/>
              <w:t xml:space="preserve">окончания снегоуборки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 см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см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см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щина уплотненного    </w:t>
              <w:br/>
              <w:t xml:space="preserve">снег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 см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см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см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уборки после      </w:t>
              <w:br/>
              <w:t xml:space="preserve">окончания снегопада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час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час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часов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главных дорог,  </w:t>
              <w:br/>
              <w:t xml:space="preserve">аллей, ступеней лестни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ю ширину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ю ширину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ю ширину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нежно-ледовых  </w:t>
              <w:br/>
              <w:t>отложений на поверхности</w:t>
              <w:br/>
              <w:t xml:space="preserve">ступеней лестниц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подсыпки     </w:t>
              <w:br/>
              <w:t xml:space="preserve">песком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ыпка химреагентами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адовые диваны, скамьи, урны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нега, грязи,   </w:t>
              <w:br/>
              <w:t xml:space="preserve">мусора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амятники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нега на        </w:t>
              <w:br/>
              <w:t xml:space="preserve">поверхности постамента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Footnote"/>
        <w:rPr/>
      </w:pPr>
      <w:r>
        <w:rPr/>
        <w:t>**При уровне содержания «Средний» допускается снижение стоимости работ до -10%;</w:t>
      </w:r>
    </w:p>
    <w:p>
      <w:pPr>
        <w:pStyle w:val="Footnote"/>
        <w:rPr/>
      </w:pPr>
      <w:r>
        <w:rPr/>
        <w:t>*При уровне содержания «Допустимый» допускается снижение стоимости работ до -40%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orepanovaLV</cp:lastModifiedBy>
  <cp:lastPrinted>2009-11-26T11:20:00Z</cp:lastPrinted>
  <dcterms:modified xsi:type="dcterms:W3CDTF">2009-11-27T06:26:00Z</dcterms:modified>
  <cp:revision>43</cp:revision>
  <dc:subject/>
  <dc:title>СОГЛАСОВАНО</dc:title>
</cp:coreProperties>
</file>