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1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выполнение работы по текущему ремонту по замене оконных блоков</w:t>
      </w:r>
      <w:r>
        <w:rPr>
          <w:b w:val="false"/>
          <w:caps w:val="false"/>
          <w:smallCaps w:val="false"/>
          <w:sz w:val="24"/>
          <w:szCs w:val="26"/>
        </w:rPr>
        <w:t>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МОУ ДОД «Детская школа искусств № 15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«_01_» декабря  2009 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</w:t>
      </w:r>
      <w:r>
        <w:rPr>
          <w:sz w:val="24"/>
          <w:u w:val="single"/>
        </w:rPr>
        <w:t>Кылосова О.Н.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_______Трофимова А.В.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</w:t>
      </w:r>
      <w:r>
        <w:rPr>
          <w:sz w:val="24"/>
          <w:u w:val="single"/>
        </w:rPr>
        <w:t>Новицкая Э.Г.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</w:t>
      </w:r>
      <w:r>
        <w:rPr>
          <w:sz w:val="24"/>
          <w:u w:val="single"/>
        </w:rPr>
        <w:t>Носкова М.М</w:t>
      </w:r>
      <w:r>
        <w:rPr>
          <w:sz w:val="24"/>
        </w:rPr>
        <w:t>.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</w:t>
      </w:r>
      <w:r>
        <w:rPr>
          <w:sz w:val="24"/>
          <w:u w:val="single"/>
        </w:rPr>
        <w:t>Муртазина Е.А.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ыполнение работы по текущему ремонту по замене оконных блоков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1_ от «18»  ноябр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18» нояб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 900 (четыреста девяновто девять тысяч девятьсот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 Пермского края, в рамках реализации Приотитетного регионального проекта «Приведение в нормативное состояние объектов социальной сферы» утвержденный Постановлением Правительства Пермского края от 01.02.2008 №10-п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личие лицензий на данные виды работ, локальные сметы обязательны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7067 г.Пермь ул. Ветлужская, д.4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Четвертый квартал 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включать все прямые и косвенные расходы, связанные выполнением работ по текущему ремонту по замене оконных блоков.</w:t>
      </w:r>
    </w:p>
    <w:p>
      <w:pPr>
        <w:pStyle w:val="Heading1"/>
        <w:numPr>
          <w:ilvl w:val="1"/>
          <w:numId w:val="4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80 % по факту выполненных работ на основании акта и предоставления документов на оплату, окончательный расчет за выполненные работы производится заказчиком не позднее 29 января из бюджета Пермского края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</w:t>
      </w:r>
    </w:p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9 (девять 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 – 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79 001,40 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Ли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60 0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рофиль ОО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96 736,74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авлов Дмитрий Геннадь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93 479,41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Компания Гросс Мас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75 060,66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Индустро 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77 436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Торговый Дом «Покров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347 999,55 рублей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мерческое строительство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49 0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али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 0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 № 7  и составила 347 999,55 ( триста сорок семь тысяч девятьсот девяносто девять )</w:t>
      </w:r>
      <w:r>
        <w:rPr>
          <w:sz w:val="24"/>
        </w:rPr>
        <w:t xml:space="preserve"> рублей 55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ООО «Торговый Дом «Покров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Юридический адрес:  614101 г.Пермь, ул.Автозаводская, 9а</w:t>
      </w:r>
    </w:p>
    <w:p>
      <w:pPr>
        <w:pStyle w:val="Normal"/>
        <w:spacing w:lineRule="auto" w:line="360"/>
        <w:rPr/>
      </w:pPr>
      <w:r>
        <w:rPr>
          <w:sz w:val="24"/>
        </w:rPr>
        <w:t>Фактический адрес :   614101 г.Пермь, ул. Автозаводская, 9а</w:t>
      </w:r>
    </w:p>
    <w:p>
      <w:pPr>
        <w:pStyle w:val="Normal"/>
        <w:spacing w:lineRule="auto" w:line="360"/>
        <w:rPr/>
      </w:pPr>
      <w:r>
        <w:rPr>
          <w:sz w:val="24"/>
        </w:rPr>
        <w:t>Почтовый адрес :        614101, г.Пермь, ул. Автозаводская, 9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лектронная почта :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dpokrov</w:t>
      </w:r>
      <w:r>
        <w:rPr>
          <w:sz w:val="24"/>
        </w:rPr>
        <w:t>@</w:t>
      </w:r>
      <w:r>
        <w:rPr>
          <w:sz w:val="24"/>
          <w:lang w:val="en-US"/>
        </w:rPr>
        <w:t>yandex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kern w:val="2"/>
          <w:sz w:val="24"/>
          <w:szCs w:val="24"/>
        </w:rPr>
        <w:t>347 999,55 (</w:t>
      </w:r>
      <w:r>
        <w:rPr>
          <w:bCs/>
          <w:kern w:val="2"/>
          <w:sz w:val="24"/>
          <w:szCs w:val="26"/>
        </w:rPr>
        <w:t>триста сорок семь тысяч девятьсот девяносто девять</w:t>
      </w:r>
      <w:r>
        <w:rPr>
          <w:kern w:val="2"/>
          <w:sz w:val="24"/>
          <w:szCs w:val="24"/>
        </w:rPr>
        <w:t xml:space="preserve">) </w:t>
      </w:r>
      <w:r>
        <w:rPr>
          <w:sz w:val="24"/>
          <w:szCs w:val="24"/>
        </w:rPr>
        <w:t>рублей  55 копеек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ООО «</w:t>
      </w:r>
      <w:r>
        <w:rPr>
          <w:sz w:val="24"/>
          <w:szCs w:val="26"/>
        </w:rPr>
        <w:t>ООО «Коммерческое строительство Плюс»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Юридический и фактический адрес: 614107 г.Пермь, ул.Чехова,4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49 000 (триста сорок девять тысяч  рублей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Кылос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Трофимова А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Новицкая Э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Носкова М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Муртазин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2 » ноября 2008 г. №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92"/>
        <w:gridCol w:w="1560"/>
        <w:gridCol w:w="1417"/>
        <w:gridCol w:w="2410"/>
      </w:tblGrid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   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Оригинал – Интерьер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 xml:space="preserve">379 001,40  рубле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ЛиР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 xml:space="preserve">460 000,00 рубле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рофиль ООД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 xml:space="preserve">496 736,74 рубле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Павлов Дмитрий Геннадье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493 479,41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мпания Гросс Мастер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375 060,66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ндустро Стро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477 436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орговый Дом «Покро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347 999,55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ммерческое строительство Плюс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349 0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алион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0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</w:t>
            </w:r>
            <w:r>
              <w:rPr>
                <w:sz w:val="18"/>
                <w:szCs w:val="18"/>
                <w:u w:val="single"/>
              </w:rPr>
              <w:t>Кылос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</w:t>
            </w:r>
            <w:r>
              <w:rPr>
                <w:u w:val="single"/>
              </w:rPr>
              <w:t xml:space="preserve"> Трофимо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u w:val="single"/>
              </w:rPr>
              <w:t>Новицкая Э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</w:t>
            </w:r>
            <w:r>
              <w:rPr>
                <w:u w:val="single"/>
              </w:rPr>
              <w:t>Носкова М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u w:val="single"/>
              </w:rPr>
              <w:t>Муртазин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085"/>
        </w:tabs>
        <w:ind w:left="1108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36:00Z</dcterms:created>
  <dc:creator>ДШИ</dc:creator>
  <dc:description/>
  <cp:keywords/>
  <dc:language>en-US</dc:language>
  <cp:lastModifiedBy>Бухгалтер</cp:lastModifiedBy>
  <cp:lastPrinted>2009-11-30T15:08:00Z</cp:lastPrinted>
  <dcterms:modified xsi:type="dcterms:W3CDTF">2009-11-30T10:08:00Z</dcterms:modified>
  <cp:revision>7</cp:revision>
  <dc:subject/>
  <dc:title>ПРОТОКОЛ № __3_____</dc:title>
</cp:coreProperties>
</file>