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8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внутриквартальных проездов и тротуаров, дорог частного сектора, лестниц и мостовых переходов Дзержинского района г. Перми на 2010 г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декабря 2009 года</w:t>
        <w:br/>
        <w:t xml:space="preserve">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содержанию внутриквартальных проездов и тротуаров, дорог частного сектора, лестниц и мостовых переходов Дзержинского района г. Перми на 2010 г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содержанию внутриквартальных проездов и тротуаров Дзержинского района г. Перми на 2010 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выполнение работ по содержанию дорог частного сектора Дзержинского района г. Перми на 2010 г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 – выполнение работ по содержанию лестниц и мостовых переходов Дзержинского района г.Перми на 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6 548 426  руб. 00 коп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718 947 руб. 00 коп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- 840 700 руб.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Кондратово, ул.Карла Маркса,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19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Ш.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айон, хутор Покрово-Смирнов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Кондратово, ул.Карла Маркса,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\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234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представлена выписка из протокола совета директ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413"/>
        <w:gridCol w:w="1681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234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представлена выписка из протокола совета директ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413"/>
        <w:gridCol w:w="1681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бенцев Иван Павл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234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представлена выписка из протокола совета директ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   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Мулюкина Н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Бурмасова Н.П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50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42:00Z</dcterms:created>
  <dc:creator>заказ</dc:creator>
  <dc:description/>
  <cp:keywords/>
  <dc:language>en-US</dc:language>
  <cp:lastModifiedBy>опер2</cp:lastModifiedBy>
  <cp:lastPrinted>2009-12-01T12:54:00Z</cp:lastPrinted>
  <dcterms:modified xsi:type="dcterms:W3CDTF">2009-12-01T10:09:00Z</dcterms:modified>
  <cp:revision>13</cp:revision>
  <dc:subject/>
  <dc:title>ПРОТОКОЛ № 111А/1/1</dc:title>
</cp:coreProperties>
</file>