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75А/2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>на выполнение работ по текущему ремонту дорог частного сектора в Дзержинском районе г.Перми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</w:t>
      </w:r>
      <w:r>
        <w:rPr/>
        <w:t xml:space="preserve"> </w:t>
      </w:r>
      <w:r>
        <w:rPr>
          <w:b/>
        </w:rPr>
        <w:t>Муниципального бюджетного учреждения «Благоустройство Дзерж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1» дека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работ по текущему ремонту дорог частного сектора в Дзержинском районе г.Перм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бюджетное учреждение «Благоустройство Дзержинского района»</w:t>
      </w:r>
    </w:p>
    <w:p>
      <w:pPr>
        <w:pStyle w:val="Normal"/>
        <w:rPr/>
      </w:pPr>
      <w:r>
        <w:rPr/>
        <w:t>Директор – Галиханов Дмитрий Кадирович</w:t>
      </w:r>
    </w:p>
    <w:p>
      <w:pPr>
        <w:pStyle w:val="Normal"/>
        <w:rPr/>
      </w:pPr>
      <w:r>
        <w:rPr/>
        <w:t>Адрес – г. Пермь, ул. Рабочая, 19</w:t>
      </w:r>
    </w:p>
    <w:p>
      <w:pPr>
        <w:pStyle w:val="Normal"/>
        <w:rPr/>
      </w:pPr>
      <w:r>
        <w:rPr/>
        <w:t xml:space="preserve">Телефон – (342) 238-30-30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4» ноября 2009 года (Протокол рассмотрения заявок на участие в открытом аукционе № 375А/2/1 от «24» ноября 2009 г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2 516 980,49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25 849,02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506"/>
        <w:gridCol w:w="2976"/>
        <w:gridCol w:w="1877"/>
      </w:tblGrid>
      <w:tr>
        <w:trPr>
          <w:tblHeader w:val="true"/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снова-Плю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Пермь, ул.Уинская, 5-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, г.Пермь, ул.Халтурина, 8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Ф «Спарг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, г.Пермь, ул.9-ое Января, 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, г.Пермь, ул.9-ое Января, 1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гаполи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9, г.Пермь, ул.Балхашская, 85, офис 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9, г.Пермь, ул.Балхашская, 85, офис 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рмь-Благоустройств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Козьмы Минина, 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Козьмы Минина, 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ТАЛЛОКОМ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1, г.Пермь, ул.Степана Разина, 3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Сибирская, 1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хноСтрой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01, Нижегородская обл., г.Нижний Новгород, ул.Суетинская, 1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01, Нижегородская обл., г.Нижний Новгород, ул.Суетинская, 1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хДорГрупп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Орджоникидзе, 57, офис 50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Орджоникидзе, 57, офис 3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ПЕЦСТРОЙ-БАТ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Энергетиков, 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Энергетиков, 5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й-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2, г.Пермь, ул.Гальперина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2, г.Пермь, ул.Гальперина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414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21:00Z</dcterms:created>
  <dc:creator>ump15</dc:creator>
  <dc:description/>
  <cp:keywords/>
  <dc:language>en-US</dc:language>
  <cp:lastModifiedBy>опер2</cp:lastModifiedBy>
  <cp:lastPrinted>2009-12-01T10:48:00Z</cp:lastPrinted>
  <dcterms:modified xsi:type="dcterms:W3CDTF">2009-12-01T07:49:00Z</dcterms:modified>
  <cp:revision>21</cp:revision>
  <dc:subject/>
  <dc:title>ПРОТОКОЛ № 01/03-07</dc:title>
</cp:coreProperties>
</file>