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114300</wp:posOffset>
                </wp:positionV>
                <wp:extent cx="296545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внешнего благоустро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Н.Б. Уханов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___ _____________ 2009 год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 __________ 2009 г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08pt;mso-wrap-distance-left:9.05pt;mso-wrap-distance-right:9.05pt;mso-wrap-distance-top:0pt;mso-wrap-distance-bottom:0pt;margin-top:-9pt;mso-position-vertical-relative:text;margin-left:-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внешнего благоустрой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Н.Б. Уханов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 xml:space="preserve">___ _____________ 2009 год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_____ __________ 2009 год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5460</wp:posOffset>
                </wp:positionH>
                <wp:positionV relativeFrom="paragraph">
                  <wp:posOffset>-114300</wp:posOffset>
                </wp:positionV>
                <wp:extent cx="312674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74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Заместитель директора муницип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В.В.Баран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____ _______________  200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pt;height:99pt;mso-wrap-distance-left:9.05pt;mso-wrap-distance-right:9.05pt;mso-wrap-distance-top:0pt;mso-wrap-distance-bottom:0pt;margin-top:-9pt;mso-position-vertical-relative:text;margin-left:2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Заместитель директора муниципальн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учреждения «Пермблагоустройство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В.В.Баран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  <w:t>____ _______________  200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4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autoSpaceDE w:val="false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pacing w:val="-4"/>
          <w:szCs w:val="24"/>
        </w:rPr>
      </w:pPr>
      <w:r>
        <w:rPr>
          <w:b/>
          <w:spacing w:val="-4"/>
          <w:sz w:val="24"/>
          <w:szCs w:val="24"/>
        </w:rPr>
        <w:t>Извещение об отказе от проведения открытого аукциона на выполнение работ по разработке раздела «Строительство и модернизация объектов, используемых для утилизации (захоронения) твердых бытовых отходов» в составе Программы комплексного развития систем коммунальной инфраструктуры в городе Перми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муниципальным учреждением «Пермблагоустройство»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>
          <w:sz w:val="24"/>
        </w:rPr>
        <w:t>Муниципальное учреждение «Пермблагоустройство» уведомляет всех заинтересованных лиц об отказе от проведения открытого аукциона на выполнение работ по разработке раздела «Строительство и модернизация объектов, используемых для утилизации (захоронения) твердых бытовых отходов» в составе Программы комплексного развития систем коммунальной инфраструктуры в городе Перми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Извещение о проведении открытого аукциона на выполнение работ по разработке раздела «Строительство и модернизация объектов, используемых для утилизации (захоронения) твердых бытовых отходов» в составе Программы комплексного развития систем коммунальной инфраструктуры в городе Перми было размещено на официальном сайте администрации г. Перми 17 ноября 2009 года, опубликовано в официальном бюллетене органов местного самоуправления муниципального образования г. Перми от 17 ноября 2009 года  № 88. </w:t>
      </w:r>
    </w:p>
    <w:p>
      <w:pPr>
        <w:pStyle w:val="Style10"/>
        <w:ind w:left="489" w:hanging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вещение № 405А/1 о внесении изменений в извещение № 405А от 17 ноября 2009 года </w:t>
      </w:r>
      <w:r>
        <w:rPr>
          <w:spacing w:val="-4"/>
          <w:sz w:val="24"/>
          <w:szCs w:val="24"/>
        </w:rPr>
        <w:t xml:space="preserve">по проведению открытого </w:t>
      </w:r>
      <w:r>
        <w:rPr>
          <w:sz w:val="24"/>
          <w:szCs w:val="24"/>
        </w:rPr>
        <w:t>аукциона на выполнение работ по разработке раздела «С</w:t>
      </w:r>
      <w:r>
        <w:rPr>
          <w:bCs/>
          <w:sz w:val="24"/>
          <w:szCs w:val="24"/>
        </w:rPr>
        <w:t>троительство и модернизация объектов,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спользуемых для утилизации (захоронения) твердых бытовых отходов» </w:t>
      </w:r>
      <w:r>
        <w:rPr>
          <w:sz w:val="24"/>
          <w:szCs w:val="24"/>
        </w:rPr>
        <w:t xml:space="preserve">в составе Программы комплексного развития систем коммунальной инфраструктуры в городе Перми </w:t>
      </w:r>
      <w:r>
        <w:rPr>
          <w:sz w:val="24"/>
        </w:rPr>
        <w:t xml:space="preserve">было размещено на официальном сайте администрации г. Перми 24 ноября 2009 года, опубликовано в официальном бюллетене органов местного самоуправления муниципального образования г. Перми от 27 ноября 2009 года  № 91. </w:t>
      </w:r>
    </w:p>
    <w:p>
      <w:pPr>
        <w:pStyle w:val="Style10"/>
        <w:ind w:left="489" w:hanging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701" w:right="567" w:gutter="0" w:header="0" w:top="85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32"/>
      <w:szCs w:val="32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28:00Z</dcterms:created>
  <dc:creator>haritonova</dc:creator>
  <dc:description/>
  <cp:keywords/>
  <dc:language>en-US</dc:language>
  <cp:lastModifiedBy>Третьякова Елена Юрьевна</cp:lastModifiedBy>
  <cp:lastPrinted>2007-04-26T15:11:00Z</cp:lastPrinted>
  <dcterms:modified xsi:type="dcterms:W3CDTF">2009-12-01T06:20:00Z</dcterms:modified>
  <cp:revision>16</cp:revision>
  <dc:subject/>
  <dc:title>Извещение о проведении открытого конкурса</dc:title>
</cp:coreProperties>
</file>