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оказание услуг по найму транспортных средств с экипаж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в целях оказания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01» декабря 2009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линская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оказание услуг по найму транспортных средств с экипажем в целях оказания автотранспортных услуг (извещение № 43-24/11 от «24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4» ноября 2009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249 900,00 (Двести сорок девять тысяч девятьсот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оказываемых услуг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с 05 декабря 2009 года по 08 февраля 2010 года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услуг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и условия оплаты оказания услуг: оплата за оказанные услуги производится в течение 20 банковских дней со дня получения оформленных должным образом и подписанных счета-фактуры и акта сдачи-приемки услу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1 57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урылов А.К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елослудцев В.Р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 9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елослудцев В.Р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Пермь, ул. Байкальская, 20-56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99 900,00 (Сто девяносто девять тысяч девятьсот) рублей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урылов А.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Пермь, ул. Магистральная, 24-39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0 000,00 (Двести тысяч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злинская Л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балат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1T10:54:00Z</cp:lastPrinted>
  <dcterms:modified xsi:type="dcterms:W3CDTF">2009-12-01T05:57:00Z</dcterms:modified>
  <cp:revision>31</cp:revision>
  <dc:subject/>
  <dc:title>ПРОТОКОЛ ОЦЕНКИ И СОПОСТАВЛЕНИЯ ЗАЯВОК НА УЧАСТИЕ В КОНКУРСЕ </dc:title>
</cp:coreProperties>
</file>