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01» декабря 2009 года № 46-01/1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раво заключения муниципального контракта на выполнение работ по отоплению и вентиляции для размещения флюорографа ФЦ-01 «Электрон» во флюорографическом кабинете поликлиники № 1 по адресу: г.Пермь, ул. Маршала Рыбалко, 2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gp1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клакова Ксения Вале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количество и место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–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дней со дня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2 925,00 (Двести двадцать две тысячи девятьсот двадцать пять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ипатова, 19, каб. «Бухгалтерия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«07» декабря 2009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рабочие дни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онедельник - четверг с 09.00 до 17.00,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пятницу с 09.00 до 16.3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н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е 20 банковских дней на основании предоставленных счетов-фактур и акта приемки выполненных работ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</w:t>
        <w:tab/>
        <w:tab/>
        <w:tab/>
        <w:tab/>
        <w:t>_____________________</w:t>
        <w:tab/>
        <w:tab/>
        <w:tab/>
        <w:tab/>
        <w:t>П.В. Штэфан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(подпись)</w:t>
      </w:r>
    </w:p>
    <w:p>
      <w:pPr>
        <w:pStyle w:val="Normal"/>
        <w:ind w:firstLine="708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ab512n3</cp:lastModifiedBy>
  <cp:lastPrinted>2009-11-18T16:01:00Z</cp:lastPrinted>
  <dcterms:modified xsi:type="dcterms:W3CDTF">2009-12-01T06:54:00Z</dcterms:modified>
  <cp:revision>57</cp:revision>
  <dc:subject/>
  <dc:title>ИЗВЕЩЕНИЕ № __ от «___» __________ 200 _ года </dc:title>
</cp:coreProperties>
</file>