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1» декабря 2009 года № 45-01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ения муниципального контракта на выполнение работ по отоплению и вентиляции для размещения флюорографа ФЦ-01 «Электрон» во флюорографическом кабинете поликлиники № 1 по адресу: г.Пермь,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 076,00 (Сто девяносто четыре тысячи семьдесят шесть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«07» декабря 2009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0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приемки выполне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09-12-01T07:01:00Z</dcterms:modified>
  <cp:revision>56</cp:revision>
  <dc:subject/>
  <dc:title>ИЗВЕЩЕНИЕ № __ от «___» __________ 200 _ года </dc:title>
</cp:coreProperties>
</file>