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01» декабря 2009 года № 44-01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раво заключения муниципального контракта на выполнение общестроительных работ для размещения флюорографа ФЦ-01 «Электрон» во флюорографическом кабинете поликлиники № 1 по адресу: г.Пермь, ул. Маршала Рыбалко, 2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 540,00 (Четыреста шестьдесят две тысячи пятьсот соро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«10» декабря 2009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недельник - четверг с 09.00 до 17.0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ятницу с 09.00 до 16.3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приемки выполне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2-01T11:56:00Z</cp:lastPrinted>
  <dcterms:modified xsi:type="dcterms:W3CDTF">2009-12-01T06:56:00Z</dcterms:modified>
  <cp:revision>54</cp:revision>
  <dc:subject/>
  <dc:title>ИЗВЕЩЕНИЕ № __ от «___» __________ 200 _ года </dc:title>
</cp:coreProperties>
</file>