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выполнение работ по замене арочных витражей с дверными блоками в поликлинике №4 по адресу г.Пермь, ул.Грачева,12 (лит. М)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1»декабря 2009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С. Сенюшкин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И.Б. Шмелев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выполнение работ по замене арочных витражей с дверными блоками в поликлинике №4 по адресу г.Пермь, ул.Грачева,12 (лит. М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8 от «18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но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6 483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замене арочных витражей с дверными блоками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Грачева 12 (лит. М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31.12.2009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3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Строй-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енал-Интер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мед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6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Т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6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есв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мерческое строительство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Строй-ком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ригенал-Интере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строймед+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льТе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есве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нтек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Коммерческое строительство Плю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ООО  «Антек» г.Пермь, ул.Бульвар Гагарина д.91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197 000,00 (Сто девяносто семь тысяч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Герда» г.Пермь, ул. Мира,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249 500,00 (двести сорок девять тысяч пятьсот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12-01T14:53:00Z</cp:lastPrinted>
  <dcterms:modified xsi:type="dcterms:W3CDTF">2009-12-01T09:54:00Z</dcterms:modified>
  <cp:revision>13</cp:revision>
  <dc:subject/>
  <dc:title>ПРОТОКОЛ ОЦЕНКИ И СОПОСТАВЛЕНИЯ ЗАЯВОК НА УЧАСТИЕ В КОНКУРСЕ </dc:title>
</cp:coreProperties>
</file>