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3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1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Иммуноглобулин человека нормальный для МУЗ «Медсанчасть №9 им.М.А.Тверье» (извещение №153 от «23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3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95 1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  Поставка лекарственного средства Иммуноглобулин человека нормальный  в количестве 30 флаконов для МУЗ «Медсанчасть №9 им.М.А.Тверье». Характеристики товара указаны в техническом задании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аптека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.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71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173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.3 ст. 47  Федерального закона от 21.07.2005г. №94-ФЗ – не соответствует требованиям п.2, п.4 Приложения 1 Извещения о проведении котировки 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ЗАО фирма «Центр Внедрения «Протек»,  614078, г. Пермь, ул. Ш.Космонавтов, д.111 с ценой котировочной заявки 79 08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54:00Z</dcterms:created>
  <dc:creator>Институт госзакупок РАГС</dc:creator>
  <dc:description/>
  <cp:keywords/>
  <dc:language>en-US</dc:language>
  <cp:lastModifiedBy>Пользователь</cp:lastModifiedBy>
  <cp:lastPrinted>2009-12-01T09:45:00Z</cp:lastPrinted>
  <dcterms:modified xsi:type="dcterms:W3CDTF">2009-12-01T05:22:00Z</dcterms:modified>
  <cp:revision>4</cp:revision>
  <dc:subject/>
  <dc:title>ПРОТОКОЛ ОЦЕНКИ И СОПОСТАВЛЕНИЯ ЗАЯВОК НА УЧАСТИЕ В КОНКУРСЕ </dc:title>
</cp:coreProperties>
</file>