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379А/2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>на выполнение работ по содержанию                                                    объектов благоустройства Индустриального района г. Перми в 2010 году                                                                                                  для МБУ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«01» декабря 2009 года</w:t>
        <w:br/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содержанию объектов благоустройства Индустриального района г. Перми в 2010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</w:t>
      </w:r>
      <w:r>
        <w:rPr>
          <w:color w:val="000000"/>
        </w:rPr>
        <w:t xml:space="preserve">раво заключить муниципальный контракт </w:t>
      </w:r>
      <w:r>
        <w:rPr/>
        <w:t>на выполнение работ по содержанию объектов благоустройства Индустриального района г. Перми в 201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муниципального контракта: </w:t>
      </w:r>
    </w:p>
    <w:p>
      <w:pPr>
        <w:pStyle w:val="Normal"/>
        <w:jc w:val="both"/>
        <w:rPr/>
      </w:pPr>
      <w:r>
        <w:rPr>
          <w:bCs/>
        </w:rPr>
        <w:t xml:space="preserve">Лот № 1 – </w:t>
      </w:r>
      <w:r>
        <w:rPr/>
        <w:t>выполнение работ по содержанию остановочных комплексов Индустриального района г. Перми в 2010 году.</w:t>
      </w:r>
    </w:p>
    <w:p>
      <w:pPr>
        <w:pStyle w:val="Normal"/>
        <w:jc w:val="both"/>
        <w:rPr>
          <w:b/>
          <w:b/>
        </w:rPr>
      </w:pPr>
      <w:r>
        <w:rPr>
          <w:bCs/>
        </w:rPr>
        <w:t>Лот № 2 –</w:t>
      </w:r>
      <w:r>
        <w:rPr>
          <w:b/>
          <w:bCs/>
        </w:rPr>
        <w:t xml:space="preserve"> </w:t>
      </w:r>
      <w:r>
        <w:rPr/>
        <w:t>выполнение работ по содержанию дорог, тротуаров и придорожных газонов внутриквартальных проездов Индустриального района г. Перми в 2010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лота):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Лот № 1 – </w:t>
      </w:r>
      <w:r>
        <w:rPr>
          <w:bCs/>
          <w:color w:val="000000"/>
        </w:rPr>
        <w:t>1 713 791,86 рубле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Лот № 2 – </w:t>
      </w:r>
      <w:r>
        <w:rPr>
          <w:bCs/>
          <w:color w:val="000000"/>
        </w:rPr>
        <w:t>7 675 267,87 рубле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940"/>
      </w:tblGrid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08А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Набережная, 2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61а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агТрансСтро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г. Пермь, д. Кондратово,  ул. К.Маркса, 8А, офис 6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а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53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ромышленная, 50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ушкина, 9 офис 101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КО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тепана Разина, 34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Водопроводная 3-я, дом 5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Леонова, 10-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1.</w:t>
      </w:r>
      <w:r>
        <w:rPr>
          <w:b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116"/>
        <w:gridCol w:w="1795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агТрансСтро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тказать в допуске к участию в открытом аукционе </w:t>
      </w:r>
      <w:r>
        <w:rPr>
          <w:sz w:val="22"/>
          <w:szCs w:val="22"/>
          <w:u w:val="single"/>
        </w:rPr>
        <w:t xml:space="preserve">по лоту № 1 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620"/>
        <w:gridCol w:w="234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 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6 ч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ен документ: сведения о качестве работ по лоту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3 ч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ен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3.</w:t>
      </w:r>
      <w:r>
        <w:rPr>
          <w:b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9"/>
        <w:gridCol w:w="2116"/>
        <w:gridCol w:w="1795"/>
      </w:tblGrid>
      <w:tr>
        <w:trPr>
          <w:trHeight w:val="1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агТрансСтро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КОМ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тказать в допуске к участию в открытом аукционе </w:t>
      </w:r>
      <w:r>
        <w:rPr>
          <w:sz w:val="22"/>
          <w:szCs w:val="22"/>
          <w:u w:val="single"/>
        </w:rPr>
        <w:t xml:space="preserve">по лоту № 2 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620"/>
        <w:gridCol w:w="234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 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6 ч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ен документ: сведения о качестве работ по лоту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3 ч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ен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5 ч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 документ: решение об одобрении или о совершении крупной сделки по лоту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Кириллова О.И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 xml:space="preserve">Мулюкина Н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Макарова Т.Н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1:00Z</dcterms:created>
  <dc:creator>ump15</dc:creator>
  <dc:description/>
  <cp:keywords/>
  <dc:language>en-US</dc:language>
  <cp:lastModifiedBy>опер5</cp:lastModifiedBy>
  <cp:lastPrinted>2009-12-01T12:33:00Z</cp:lastPrinted>
  <dcterms:modified xsi:type="dcterms:W3CDTF">2009-12-01T09:42:00Z</dcterms:modified>
  <cp:revision>484</cp:revision>
  <dc:subject/>
  <dc:title>ПРОТОКОЛ № 01/03-07</dc:title>
</cp:coreProperties>
</file>