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5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На оказание услуг </w:t>
      </w: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 xml:space="preserve">по удалению (сбору, вывозу и обезвреживанию) опасных медицинских отходов класса «Б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с территории МУЗ «МСЧ №11»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1» декабря 2009 года</w:t>
        <w:br/>
        <w:tab/>
        <w:tab/>
        <w:tab/>
        <w:tab/>
        <w:tab/>
        <w:tab/>
        <w:tab/>
        <w:tab/>
        <w:tab/>
        <w:tab/>
        <w:t xml:space="preserve">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. Председатель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Оказание услуг по удалению (сбору, вывозу и обезвреживанию) опасных медицинских отходов класса «Б»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37 от «18» ноя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8» ноября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28 4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>Вывоз медицинских отходов производить ежедневно.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<w:tab/>
        <w:t>края для процессов удаления отходов.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>Производить удаление своими силами, либо с привлечением третьих лиц по своему усмотрению</w:t>
      </w:r>
    </w:p>
    <w:p>
      <w:pPr>
        <w:pStyle w:val="ConsPlusNormal"/>
        <w:widowControl/>
        <w:ind w:left="709" w:hanging="14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</w:rPr>
        <w:t>5.Обеспечить соблюдение норм техники безопасности и охраны труда при работе собственных сотрудников с отходами Заказчик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наименование, характеристики оказываемых услуг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.Пермь, ул.Победы 41, (хирургический корпус, тер. Корпус), ул.Панфилова 20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ОВЛ), ул.Ласьвинская 98 (бак.лаборатория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место выполнения работ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Ежедневно, с 01.01.2010г. до выполнения запланированного объем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оказываемых услуг )</w:t>
      </w:r>
    </w:p>
    <w:p>
      <w:pPr>
        <w:pStyle w:val="Heading1"/>
        <w:numPr>
          <w:ilvl w:val="1"/>
          <w:numId w:val="5"/>
        </w:numPr>
        <w:spacing w:before="0" w:after="0"/>
        <w:ind w:left="1440" w:hanging="87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 xml:space="preserve">В стоимость по удалению отходов включены все расходы на предоставление расходного </w:t>
        <w:tab/>
        <w:t>материала, сбор, транспортировку, обезвреживание,</w:t>
        <w:tab/>
        <w:t>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услуг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1418" w:hanging="851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исполнителя в течении 45 банковских дней после получения акта оказанных услуг, счета-фактуры, оформленных в 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оказанных услуг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4 (четыре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ОО «ЦУМ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408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ОО «Универсалстрой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408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ОО «ЭКОМЕДБИОПР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390 15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</w:rPr>
              <w:t>ООО «ЗУО «Экологическая систе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336 6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 xml:space="preserve">Признать все котировочные заявки соответствующими требованиями, установленным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ЗУО «Экологическая система» 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мь, ул.Братская, 135/3, оф.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36 600 руб. 00  коп. (Триста тридцать шесть тысяч шестьсо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jc w:val="left"/>
        <w:rPr>
          <w:i/>
          <w:i/>
          <w:iCs/>
          <w:sz w:val="24"/>
          <w:vertAlign w:val="superscript"/>
        </w:rPr>
      </w:pPr>
      <w:r>
        <w:rPr>
          <w:iCs/>
          <w:sz w:val="24"/>
        </w:rPr>
        <w:t>признать участником размещения заказа, предложившим лучшею цену после цены, предложенной победителем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ЭКОМЕДБИОПРОМ»</w:t>
      </w:r>
    </w:p>
    <w:p>
      <w:pPr>
        <w:pStyle w:val="Normal"/>
        <w:ind w:left="72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ермский край, г.Краснокамск, ул. Шоссейная, 39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90 150 руб. 00  коп. (Триста девяносто тысяч сто пятьдесят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:                           </w:t>
      </w:r>
      <w:r>
        <w:rPr>
          <w:sz w:val="22"/>
          <w:szCs w:val="22"/>
        </w:rPr>
        <w:t>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sz w:val="22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09-12-01T12:09:00Z</cp:lastPrinted>
  <dcterms:modified xsi:type="dcterms:W3CDTF">2009-12-01T07:10:00Z</dcterms:modified>
  <cp:revision>34</cp:revision>
  <dc:subject/>
  <dc:title>ПРОТОКОЛ ОЦЕНКИ И СОПОСТАВЛЕНИЯ ЗАЯВОК НА УЧАСТИЕ В КОНКУРСЕ </dc:title>
</cp:coreProperties>
</file>