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4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1» декабря 2009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1. Председатель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Ежова Елена Кондрат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именование предмета запроса котировок: Оказание услуг по обеспечению бельевого режима для «МУЗ МСЧ №11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36 от «18» ноября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8» ноября 2009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99 7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Услуги по обеспечению бельевого режима МУЗ «МСЧ №11»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аботы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наименование, характеристики оказываемых услуг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г.Пермь, ул.Ардатовская, 40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место выполнения работ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с 01.01.2010г. до выполнения запланированного объема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и оказываемых услуг )</w:t>
      </w:r>
    </w:p>
    <w:p>
      <w:pPr>
        <w:pStyle w:val="Heading1"/>
        <w:numPr>
          <w:ilvl w:val="1"/>
          <w:numId w:val="5"/>
        </w:numPr>
        <w:spacing w:before="0" w:after="0"/>
        <w:ind w:left="1440" w:hanging="87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контракта включает в себя: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услуг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плата осуществляется путем перечисления денежных средств на расчетный счет исполнителя в течении 45 банковских дней после получения акта оказанных услуг, счета-фактуры, оформленных в 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оказанных услуг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2</w:t>
      </w:r>
      <w:r>
        <w:rPr>
          <w:b/>
          <w:sz w:val="22"/>
          <w:szCs w:val="22"/>
        </w:rPr>
        <w:t xml:space="preserve"> (две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ОО «Строй-Юни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365 57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ОО «Инверс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420 8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 xml:space="preserve">Признать все котировочные заявки соответствующими требованиями, установленным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Строй-Юнион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Пемь, ул.К.Цеткин, 9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65  570 руб. 00  коп. (Триста шестьдесят пять тысяч пятьсот семьдеся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jc w:val="left"/>
        <w:rPr>
          <w:i/>
          <w:i/>
          <w:iCs/>
          <w:sz w:val="24"/>
          <w:vertAlign w:val="superscript"/>
        </w:rPr>
      </w:pPr>
      <w:r>
        <w:rPr>
          <w:iCs/>
          <w:sz w:val="24"/>
        </w:rPr>
        <w:t>признать участником размещения заказа, предложившим лучшею цену после цены, предложенной победителем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Инверсия»</w:t>
      </w:r>
    </w:p>
    <w:p>
      <w:pPr>
        <w:pStyle w:val="Normal"/>
        <w:ind w:left="72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Пемь, ул.Мира, 31-20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20 800 руб. 00  коп. (Четыреста двадцать тысяч восемьсо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72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TextBodyIndent"/>
        <w:tabs>
          <w:tab w:val="clear" w:pos="720"/>
          <w:tab w:val="left" w:pos="601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ссии:                           </w:t>
      </w:r>
      <w:r>
        <w:rPr>
          <w:sz w:val="22"/>
          <w:szCs w:val="22"/>
        </w:rPr>
        <w:t>_________________ Гринберг Симха Нафтолиевич</w:t>
      </w:r>
    </w:p>
    <w:p>
      <w:pPr>
        <w:pStyle w:val="TextBodyIndent"/>
        <w:tabs>
          <w:tab w:val="clear" w:pos="720"/>
          <w:tab w:val="left" w:pos="601" w:leader="none"/>
          <w:tab w:val="left" w:pos="851" w:leader="none"/>
        </w:tabs>
        <w:ind w:left="601" w:right="1134" w:hanging="0"/>
        <w:jc w:val="both"/>
        <w:rPr/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              (Фамилия, Имя, Отчество)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-14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>
        <w:sz w:val="22"/>
        <w:b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09-11-30T16:04:00Z</cp:lastPrinted>
  <dcterms:modified xsi:type="dcterms:W3CDTF">2009-11-30T11:54:00Z</dcterms:modified>
  <cp:revision>29</cp:revision>
  <dc:subject/>
  <dc:title>ПРОТОКОЛ ОЦЕНКИ И СОПОСТАВЛЕНИЯ ЗАЯВОК НА УЧАСТИЕ В КОНКУРСЕ </dc:title>
</cp:coreProperties>
</file>