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3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удалению медицинских отходов класса «Б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1» дека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казание услуг по удалению медицинских отходов класса «Б»  (извещение № 83 от «18» но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8» ноября 2009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82 9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, бюджета и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 Наименование, характеристики оказываемых услуг:</w:t>
      </w:r>
    </w:p>
    <w:p>
      <w:pPr>
        <w:pStyle w:val="Normal"/>
        <w:ind w:left="709" w:firstLine="284"/>
        <w:jc w:val="both"/>
        <w:rPr/>
      </w:pPr>
      <w:r>
        <w:rPr>
          <w:sz w:val="24"/>
          <w:szCs w:val="24"/>
        </w:rPr>
        <w:t>Для оказания услуг по удалению медицинских отходов класса «Б» Заказчику необходимо предоставить на время исполнения Контракта  расходный  материал для хранения медицинских  отходов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акет для сбора и хранения отходов 1 000 х 600 (расчет 1 шт. на 5 кг)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пакет для сбора и хранения отходов 500 х 600 (расчет 1 шт. на 2 кг)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пакет для сбора и хранения отходов 330 х 300 (расчет 1 шт. на 1 кг)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емкость-контейнер для сбора острого инструментария одноразовая 0,5 литра (расчет на 0,5 кг)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емкость-контейнер для сбора острого инструментария одноразовая 1 литр (расчет на 1 кг)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- емкость-контейнер для сбора острого инструментария одноразовая 1,5 литра (расчет на 1,5 кг)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емкость-контейнер для сбора органических, послеоперационных отходов 3 литра (расчет на 2 кг);</w:t>
      </w:r>
    </w:p>
    <w:p>
      <w:pPr>
        <w:pStyle w:val="ConsPlusNormal"/>
        <w:widowControl/>
        <w:ind w:left="709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мкость-контейнер для сбора органических, послеоперационных отходов  6 литров (расчет на 5 кг).</w:t>
      </w:r>
    </w:p>
    <w:p>
      <w:pPr>
        <w:pStyle w:val="Normal"/>
        <w:ind w:left="709" w:firstLine="284"/>
        <w:jc w:val="both"/>
        <w:rPr/>
      </w:pPr>
      <w:r>
        <w:rPr>
          <w:sz w:val="24"/>
          <w:szCs w:val="24"/>
        </w:rPr>
        <w:t>Предоставляемое оборудование, инвентарь и  расходный материал должен сопровождаться регистрационным  удостоверением установленного образца, внесенным в Государственный реестр  изделий медицинского назначения и медицинской  техники для соблюдения требований СанПин 2.1.7.728-99 «Правила сбора, хранения и удаления отходов лечебно-профилактических учреждений</w:t>
      </w:r>
      <w:r>
        <w:rPr>
          <w:sz w:val="22"/>
          <w:szCs w:val="22"/>
        </w:rPr>
        <w:t>»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оказания услуг: </w:t>
      </w:r>
      <w:r>
        <w:rPr>
          <w:sz w:val="24"/>
          <w:szCs w:val="24"/>
        </w:rPr>
        <w:t>г. Пермь, ул. Ким, 2, ГКБ № 4, помещение временного хранения отходов класса «Б»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оказания услуг: с 01.01.2010 г. по 31.03.2010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услуг расходах: цена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оказания услуг: цена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медбиоп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12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27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УО «Экологическая систем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 5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Центр управления медицинскими отходами», место нахождения: 614060, г. Пермь, ул. Пермская, 11а, офис 206 цена муниципального контракта 207 000,00</w:t>
      </w:r>
      <w:r>
        <w:rPr>
          <w:bCs/>
          <w:kern w:val="2"/>
        </w:rPr>
        <w:t xml:space="preserve"> руб. (Двести сем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ЗУО «Экологическая система»</w:t>
      </w:r>
      <w:r>
        <w:rPr>
          <w:b/>
        </w:rPr>
        <w:t>,</w:t>
      </w:r>
      <w:r>
        <w:rPr/>
        <w:t xml:space="preserve"> место нахождения: 614089, г. Пермь, ул. Братская, 135/3, офис 1, цена муниципального контракта 241 500,00</w:t>
      </w:r>
      <w:r>
        <w:rPr>
          <w:bCs/>
          <w:kern w:val="2"/>
        </w:rPr>
        <w:t xml:space="preserve"> руб. (Двести сорок одна </w:t>
      </w:r>
      <w:r>
        <w:rPr/>
        <w:t>тысяча пят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9-11-23T12:54:00Z</cp:lastPrinted>
  <dcterms:modified xsi:type="dcterms:W3CDTF">2009-12-01T06:02:00Z</dcterms:modified>
  <cp:revision>215</cp:revision>
  <dc:subject/>
  <dc:title>ПРОТОКОЛ ОЦЕНКИ И СОПОСТАВЛЕНИЯ ЗАЯВОК НА УЧАСТИЕ В КОНКУРСЕ </dc:title>
</cp:coreProperties>
</file>