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6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лекарственных средств (прочие гематологические препараты)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1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лекарственных средств (прочие гематологические препараты) (извещение № 86 от «18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8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51"/>
        <w:gridCol w:w="1514"/>
        <w:gridCol w:w="4836"/>
        <w:gridCol w:w="652"/>
        <w:gridCol w:w="64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 (МНН)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уемые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624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пидогрел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икс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етки 75 мг с содержанием активного вещества клопидогрела гидросульфата в форме II-97, 875 мг (в пересчете на клопидогрел 75 мг) № не более 28. </w:t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чение больных нестабильной стенокардией и инфарктом миокарда без подъема сегмента ST, </w:t>
            </w:r>
            <w:r>
              <w:rPr>
                <w:b/>
                <w:bCs/>
              </w:rPr>
              <w:t>подвергнутых стентированию при ЧКВ</w:t>
            </w:r>
            <w:r>
              <w:rPr/>
              <w:t>.</w:t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Лечение больных инфарктом миокарда с подъемом сегмента ST при медикаментозном лечении и возможности проведения тромболизиса.</w:t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. Сроки поставляемых товаров: Поставка товара осуществляется двумя равными партиями:</w:t>
      </w:r>
    </w:p>
    <w:p>
      <w:pPr>
        <w:pStyle w:val="ConsPlusNormal"/>
        <w:widowControl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1-я партия - в течение 3-х календарных дней с момента подписания обеими сторонами контракта,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2-я партия - не позднее 15.01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ифарм-Пермь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52 71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717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23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ифар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669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-Фар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ЗАО «Р-Фарм»</w:t>
      </w:r>
      <w:r>
        <w:rPr>
          <w:b/>
        </w:rPr>
        <w:t>,</w:t>
      </w:r>
      <w:r>
        <w:rPr/>
        <w:t xml:space="preserve"> место нахождения: г. Пермь, ул. Коммунистическая, 59, цена муниципального контракта 289 000,00</w:t>
      </w:r>
      <w:r>
        <w:rPr>
          <w:bCs/>
          <w:kern w:val="2"/>
        </w:rPr>
        <w:t xml:space="preserve"> руб. (Двести восемьдесят дев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ЗАО «Роста», место нахождения: 614013 г. Пермь, ул. 3-я Набережная, 42, цена муниципального контракта 311 000,00</w:t>
      </w:r>
      <w:r>
        <w:rPr>
          <w:bCs/>
          <w:kern w:val="2"/>
        </w:rPr>
        <w:t xml:space="preserve"> руб. (Триста одиннадца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11-30T17:56:00Z</cp:lastPrinted>
  <dcterms:modified xsi:type="dcterms:W3CDTF">2009-12-01T06:27:00Z</dcterms:modified>
  <cp:revision>210</cp:revision>
  <dc:subject/>
  <dc:title>ПРОТОКОЛ ОЦЕНКИ И СОПОСТАВЛЕНИЯ ЗАЯВОК НА УЧАСТИЕ В КОНКУРСЕ </dc:title>
</cp:coreProperties>
</file>