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ивязку контейнера дизель-генераторной установки системы резервного электроснабжения потребителей в рамках капитального ремонт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 xml:space="preserve">Костина Л.Н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ивязку контейнера дизель-генераторной установки системы резервного электроснабжения потребителей в рамках капитального ремонта (извещение № 87 от «18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sz w:val="24"/>
          <w:szCs w:val="24"/>
        </w:rPr>
        <w:t>487 354,77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аименование, характеристики выполняемых работ: представлены в Извещении № 87 от «18» ноября 2009 г.  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выполнения работ: </w:t>
      </w:r>
      <w:r>
        <w:rPr>
          <w:sz w:val="24"/>
          <w:szCs w:val="24"/>
        </w:rPr>
        <w:t>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Сроки выполнения работ: Начало выполнения работ: с момента  подписания Контракта обеими сторонами. Окончание выполнения работ: </w:t>
      </w:r>
      <w:r>
        <w:rPr>
          <w:b/>
          <w:sz w:val="24"/>
          <w:szCs w:val="24"/>
        </w:rPr>
        <w:t>в течение 10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ов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Уральски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94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ьер 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82 573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Интерьер Плюс»</w:t>
      </w:r>
      <w:r>
        <w:rPr>
          <w:b/>
        </w:rPr>
        <w:t>,</w:t>
      </w:r>
      <w:r>
        <w:rPr/>
        <w:t xml:space="preserve"> место нахождения: 614506, Пермский край, Пермский район, с. Кондратово, ул. Водопроводная, 4, цена муниципального контракта 382 573,50</w:t>
      </w:r>
      <w:r>
        <w:rPr>
          <w:bCs/>
          <w:kern w:val="2"/>
        </w:rPr>
        <w:t xml:space="preserve"> руб. (Триста восемьдесят две </w:t>
      </w:r>
      <w:r>
        <w:rPr/>
        <w:t>тысячи пятьсот семьдесят три рубля 5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СК Уральский дом», место нахождения: г. Пермь, ул. Деревоотделочная, 3а, цена муниципального контракта 485 943,00</w:t>
      </w:r>
      <w:r>
        <w:rPr>
          <w:bCs/>
          <w:kern w:val="2"/>
        </w:rPr>
        <w:t xml:space="preserve"> руб. (Четыреста восемьдесят пять </w:t>
      </w:r>
      <w:r>
        <w:rPr/>
        <w:t>тысяч девятьсот сорок три рубля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2-01T06:32:00Z</dcterms:modified>
  <cp:revision>218</cp:revision>
  <dc:subject/>
  <dc:title>ПРОТОКОЛ ОЦЕНКИ И СОПОСТАВЛЕНИЯ ЗАЯВОК НА УЧАСТИЕ В КОНКУРСЕ </dc:title>
</cp:coreProperties>
</file>