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01» декабря 2009 года № 99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апитальный ремонт клинико-диагностической лаборатории на 9-м этаже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Локальном сметном расчете 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Локальном сметном расчете 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Начало выполнения работ: с момента  подписания Контракта обеими сторонам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 выполнения работ: до 23.12.2009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 включать в себя  все расходы на выполнение предусмотренных работ,  страхование,  налоги (в т.ч. НДС), сборы и иные обязатель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2 747,33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08» декабря 2009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выполненные работы производится безналичным перечислением денежных средств  в течение 20-и рабочих дней, после подписания Акта приемки-передачи выполненных работ (форма КС-2) и предъявления счетов, счетов-фактур на выполненные работы и справок о стоимости выполненных работ и затрат (форма КС-3)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>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06:00Z</dcterms:created>
  <dc:creator>olga</dc:creator>
  <dc:description/>
  <cp:keywords/>
  <dc:language>en-US</dc:language>
  <cp:lastModifiedBy>olga</cp:lastModifiedBy>
  <cp:lastPrinted>2009-12-01T14:35:00Z</cp:lastPrinted>
  <dcterms:modified xsi:type="dcterms:W3CDTF">2009-12-01T09:51:00Z</dcterms:modified>
  <cp:revision>63</cp:revision>
  <dc:subject/>
  <dc:title>ИЗВЕЩЕНИЕ от «___» __________ 200 __ года № __</dc:title>
</cp:coreProperties>
</file>