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802"/>
        <w:gridCol w:w="660"/>
        <w:gridCol w:w="64"/>
        <w:gridCol w:w="540"/>
        <w:gridCol w:w="650"/>
        <w:gridCol w:w="250"/>
        <w:gridCol w:w="540"/>
        <w:gridCol w:w="180"/>
        <w:gridCol w:w="540"/>
        <w:gridCol w:w="540"/>
        <w:gridCol w:w="1080"/>
        <w:gridCol w:w="1080"/>
        <w:gridCol w:w="76"/>
        <w:gridCol w:w="541"/>
        <w:gridCol w:w="240"/>
        <w:gridCol w:w="43"/>
        <w:gridCol w:w="512"/>
        <w:gridCol w:w="22"/>
        <w:gridCol w:w="6"/>
        <w:gridCol w:w="1052"/>
        <w:gridCol w:w="28"/>
        <w:gridCol w:w="1328"/>
        <w:gridCol w:w="8"/>
        <w:gridCol w:w="1436"/>
        <w:gridCol w:w="8"/>
        <w:gridCol w:w="14"/>
        <w:gridCol w:w="240"/>
      </w:tblGrid>
      <w:tr>
        <w:trPr>
          <w:trHeight w:val="166" w:hRule="atLeast"/>
        </w:trPr>
        <w:tc>
          <w:tcPr>
            <w:tcW w:w="7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протоколу от 30 ноября 2009 год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4К/4/1</w:t>
            </w:r>
          </w:p>
        </w:tc>
        <w:tc>
          <w:tcPr>
            <w:tcW w:w="2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вскрытии конвертов с заявками на участие в открытом конкурсе на </w:t>
            </w:r>
            <w:r>
              <w:rPr>
                <w:b/>
              </w:rPr>
              <w:t>оказание услуг по информированию населения через печатные средства массовой информации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Лот 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аименование (для юридического лица) или Ф.И.О (для физического лица) участника размещения заказ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очтовый адрес участника размещения заказа</w:t>
            </w:r>
          </w:p>
        </w:tc>
        <w:tc>
          <w:tcPr>
            <w:tcW w:w="755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словия исполнения контракта, являющиеся критериями оценки заявок на участие в конкурсе (в соответствии с ч.4 ст.28 Федерального закона № 94-ФЗ от 21.07.2005 и конкурсной документацией)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4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ожение об условиях исполнения муниципального контракта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частнике размещения заказа</w:t>
            </w:r>
          </w:p>
        </w:tc>
        <w:tc>
          <w:tcPr>
            <w:tcW w:w="90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720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учредительных документов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(копии документов), подтверждающие качество оказания услуг и квалификацию участника размещения заказа: копии государственных и (или) муниципальных контрактов, подтверждающих оказание  аналогичных услуг </w:t>
            </w:r>
          </w:p>
        </w:tc>
        <w:tc>
          <w:tcPr>
            <w:tcW w:w="1156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из типографии о среднеразовом тираже печатного издания за два последних года 2008-2009 (соотношение общего тиража за 2 года к количеству выходов за указанный  период)</w:t>
            </w:r>
          </w:p>
        </w:tc>
        <w:tc>
          <w:tcPr>
            <w:tcW w:w="781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 свидетельства о регистрации средства массовой информации</w:t>
            </w:r>
          </w:p>
        </w:tc>
        <w:tc>
          <w:tcPr>
            <w:tcW w:w="555" w:type="dxa"/>
            <w:gridSpan w:val="2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едложение о качестве услуг</w:t>
            </w:r>
          </w:p>
        </w:tc>
        <w:tc>
          <w:tcPr>
            <w:tcW w:w="1080" w:type="dxa"/>
            <w:gridSpan w:val="3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.</w:t>
            </w:r>
          </w:p>
        </w:tc>
        <w:tc>
          <w:tcPr>
            <w:tcW w:w="2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Качество оказания услуг и квалификация участника конкурса:</w:t>
            </w:r>
          </w:p>
        </w:tc>
        <w:tc>
          <w:tcPr>
            <w:tcW w:w="2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24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ыт оказания аналогичных услуг по информированию </w:t>
            </w:r>
            <w:r>
              <w:rPr>
                <w:sz w:val="16"/>
                <w:szCs w:val="16"/>
              </w:rPr>
              <w:t>населения для органов государственной и муниципальной власти по созданию и размещению материалов в печатном издании, количество контрактов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разовый тираж периодического печатного издания за последние два (2008-2009) года, тыс. экз.</w:t>
            </w:r>
          </w:p>
        </w:tc>
        <w:tc>
          <w:tcPr>
            <w:tcW w:w="2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 Газета «Местное врем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14045, г. Пермь, ул. Орджоникидзе, д.14, оф.500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отариально заверенная копия выписки из ЕГРЮЛ от 13.11.2009 № 1508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т 31.05.2007 № 10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430260,0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454 </w:t>
            </w:r>
          </w:p>
        </w:tc>
        <w:tc>
          <w:tcPr>
            <w:tcW w:w="2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ОО «Газета «Пятница»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sz w:val="16"/>
                <w:szCs w:val="16"/>
              </w:rPr>
              <w:t>614007, г. Пермь, ул. Тимирязева, 24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 выписки из ЕГРЮЛ от 20.11.20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кол от 20.11.2009 № 21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5500,0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4,677 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ОО «ИРА«Комсомольская правда-Пермь»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sz w:val="16"/>
                <w:szCs w:val="16"/>
              </w:rPr>
              <w:t>614107, г. Перм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Лебедева,1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тариально заверенная копия выписки из ЕГРЮЛ от 19.10.2009 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токол заседания от 06.07.20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990000,0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 еженедельных выпусках -62510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ежедневных выпусках - 16028 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Редакция газеты «Звезд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14990, г. Пермь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ружбы, 34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отариально заверенная копия выписки из ЕГРЮЛ от 15.10.2009 № 61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Выписка Протокола от 23.11.200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0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16"/>
                <w:szCs w:val="16"/>
              </w:rPr>
              <w:t>в ежедневных выпусках - 9541, в еженедельных выпусках- 365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19"/>
        <w:gridCol w:w="3341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мпель Наталья Николаев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 Знак1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54:00Z</dcterms:created>
  <dc:creator>ОРОРС</dc:creator>
  <dc:description/>
  <cp:keywords/>
  <dc:language>en-US</dc:language>
  <cp:lastModifiedBy>ump18</cp:lastModifiedBy>
  <cp:lastPrinted>2009-12-01T14:42:00Z</cp:lastPrinted>
  <dcterms:modified xsi:type="dcterms:W3CDTF">2009-12-01T11:43:00Z</dcterms:modified>
  <cp:revision>11</cp:revision>
  <dc:subject/>
  <dc:title>Приложение № 1</dc:title>
</cp:coreProperties>
</file>