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74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оказание услуг по информированию населения через печатные средства массовой информации дл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«30» ноября 2009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>11 часов 3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4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 вскрытию конвертов с заявками на участие в конкурсе на право заключения муниципального контракта на </w:t>
      </w:r>
      <w:r>
        <w:rPr>
          <w:sz w:val="22"/>
          <w:szCs w:val="22"/>
        </w:rPr>
        <w:t>оказание услуг по информированию населения через печатные средства массовой информации</w:t>
      </w:r>
      <w:r>
        <w:rPr>
          <w:bCs/>
          <w:sz w:val="22"/>
          <w:szCs w:val="22"/>
        </w:rPr>
        <w:t xml:space="preserve"> для администрации города Перми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9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1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 xml:space="preserve"> не присутствовали при вскрытии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руководитель аппарата администрации города Перми Баландина Ангелина Анатол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Телефон – (342) 212-92-4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нкурс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состоит из 4 ло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Лот № 1: 3500 000 руб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оздание и опубликование информационных материалов о деятельности администрации города Перми в печатном изда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Лот № 2: 5500 000 рублей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Создание и опубликование информационных материалов по вопросам социального, экономического, культурного, политического развития города  Перми в печатном издании.</w:t>
      </w:r>
    </w:p>
    <w:p>
      <w:pPr>
        <w:pStyle w:val="Normal"/>
        <w:rPr/>
      </w:pPr>
      <w:r>
        <w:rPr>
          <w:b/>
          <w:sz w:val="22"/>
          <w:szCs w:val="22"/>
        </w:rPr>
        <w:t>Лот № 3: 3000 000 рублей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Создание и опубликование печатных информационных материалов об актуальных событиях городской жизни.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Лот № 4: 1300 000 рублей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оздание и опубликование информационных материалов о работе администрации города Перми по решению вопросов местного значения в печатном издании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83 от 30 октября 2009 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30 октября 2009 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4 (четыре) запечатанных конвертов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Самсоновой Е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вскрытии каждого конверта с заявкой на участие в конкурсе была объявлена следующая информация (Приложение № 1 к настоящему протоколу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по каждому из заявленных лотов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словия исполнения муниципального контракта, являющиеся критериями оценки заявок на участие в конкурсе: цена контракта, </w:t>
      </w:r>
      <w:r>
        <w:rPr>
          <w:rFonts w:cs="Times New Roman" w:ascii="Times New Roman" w:hAnsi="Times New Roman"/>
          <w:color w:val="000000"/>
          <w:sz w:val="22"/>
          <w:szCs w:val="22"/>
        </w:rPr>
        <w:t>качество оказания услуг и квалификация участника конкурса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1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 в отношении </w:t>
      </w:r>
      <w:r>
        <w:rPr>
          <w:rFonts w:cs="Times New Roman" w:ascii="Times New Roman" w:hAnsi="Times New Roman"/>
          <w:bCs w:val="false"/>
          <w:sz w:val="22"/>
          <w:szCs w:val="22"/>
        </w:rPr>
        <w:t>лотов № 1, 2, 3,4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419"/>
        <w:gridCol w:w="3341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41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41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41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41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41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ампель Наталья Николаевн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8:58:00Z</dcterms:created>
  <dc:creator>ump15</dc:creator>
  <dc:description/>
  <cp:keywords/>
  <dc:language>en-US</dc:language>
  <cp:lastModifiedBy>опер4</cp:lastModifiedBy>
  <cp:lastPrinted>2009-11-30T12:57:00Z</cp:lastPrinted>
  <dcterms:modified xsi:type="dcterms:W3CDTF">2009-12-01T07:34:00Z</dcterms:modified>
  <cp:revision>8</cp:revision>
  <dc:subject/>
  <dc:title>ПРОТОКОЛ № 01/03-07</dc:title>
</cp:coreProperties>
</file>