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58"/>
        <w:gridCol w:w="1259"/>
        <w:gridCol w:w="660"/>
        <w:gridCol w:w="425"/>
        <w:gridCol w:w="715"/>
        <w:gridCol w:w="720"/>
        <w:gridCol w:w="425"/>
        <w:gridCol w:w="594"/>
        <w:gridCol w:w="1069"/>
        <w:gridCol w:w="7"/>
        <w:gridCol w:w="893"/>
        <w:gridCol w:w="7"/>
        <w:gridCol w:w="789"/>
        <w:gridCol w:w="609"/>
        <w:gridCol w:w="7"/>
        <w:gridCol w:w="713"/>
        <w:gridCol w:w="7"/>
        <w:gridCol w:w="713"/>
        <w:gridCol w:w="900"/>
        <w:gridCol w:w="1271"/>
        <w:gridCol w:w="889"/>
        <w:gridCol w:w="7"/>
        <w:gridCol w:w="233"/>
      </w:tblGrid>
      <w:tr>
        <w:trPr>
          <w:trHeight w:val="255" w:hRule="atLeast"/>
        </w:trPr>
        <w:tc>
          <w:tcPr>
            <w:tcW w:w="53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токолу от 30 ноября 2009 год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3К/4/1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536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вскрытии конвертов с заявками на участие в открытом конкурсе на </w:t>
            </w:r>
            <w:r>
              <w:rPr>
                <w:b/>
              </w:rPr>
              <w:t>оказание услуг по информированию населения через средства массовой информации посредством радио и (или) телевизионного эфирного вещания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№ </w:t>
            </w:r>
            <w:r>
              <w:rPr>
                <w:b/>
                <w:bCs/>
                <w:sz w:val="15"/>
                <w:szCs w:val="15"/>
              </w:rPr>
              <w:t>лот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чтовый адрес участника размещения заказа</w:t>
            </w:r>
          </w:p>
        </w:tc>
        <w:tc>
          <w:tcPr>
            <w:tcW w:w="83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словия исполнения контракта, являющиеся критериями оценки заявок на участие в конкурсе (в соответствии с ч.4 ст.28 Федерального закона № 94-ФЗ от 21.07.2005 и конкурсной документацией)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6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ожение об условиях исполнения муниципального контракта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частнике размещения заказа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учредительных документов</w:t>
            </w:r>
          </w:p>
        </w:tc>
        <w:tc>
          <w:tcPr>
            <w:tcW w:w="59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1076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кументы (копии документов), подтверждающие качество оказания услуг и квалификацию участника размещения заказа: копии государственных и (или) муниципальных контрактов, подтверждающих оказание  аналогичных услуг </w:t>
            </w:r>
          </w:p>
        </w:tc>
        <w:tc>
          <w:tcPr>
            <w:tcW w:w="90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аудитория в предлагаемый для оригинального выхода в эфир информационного материала в ежедневных выпусках телевизионных новостей отрезок времени, тыс.чел.</w:t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16"/>
                <w:szCs w:val="16"/>
              </w:rPr>
              <w:t>Справка о средней аудитории телевизионного канала за 2009г.</w:t>
            </w:r>
          </w:p>
        </w:tc>
        <w:tc>
          <w:tcPr>
            <w:tcW w:w="60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документов, подтверждающие возможность размещения в телевизионном эфире</w:t>
            </w:r>
          </w:p>
        </w:tc>
        <w:tc>
          <w:tcPr>
            <w:tcW w:w="72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пия свидетельства о регистрации средства массовой информации </w:t>
            </w:r>
          </w:p>
        </w:tc>
        <w:tc>
          <w:tcPr>
            <w:tcW w:w="72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едложение о качестве услуг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о оказания услуг и квалификация участника конкурса: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6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ыт оказания аналогичных услуг </w:t>
            </w:r>
            <w:r>
              <w:rPr>
                <w:sz w:val="16"/>
                <w:szCs w:val="16"/>
              </w:rPr>
              <w:t>для органов государственной и муниципальной власти по созданию и размещению материалов в телевизионном (радио) эфире, количество контрактов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редняя аудитория в предлагаемый для оригинального выхода в эфир информационного материала, тыс.чел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ОО ПТРК «Урал-Информ ТВ»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14060, г. Пермь, ул. Крупской, 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18.11.2009№ 7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шение от 05.05.2008 № 1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980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 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sz w:val="16"/>
                <w:szCs w:val="16"/>
              </w:rPr>
              <w:t>ООО «Информационно-рекламная компания «Восточноевропейское телеграфное (и телевизионное) агентство»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г. Пермь, ул. Крупской, 42 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отариально заверенная копия выписки из ЕГРЮЛ от 23.06.2009 № 34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еше-ние  от 02.09.2008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9000,0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2 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лекомпания «Рифей-Пермь»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14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Пермь, ул. Орджоникидзе д.1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13.11.2009 № 15086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каз от 11.08.2008 № 181-а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7488,37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 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sz w:val="16"/>
                <w:szCs w:val="16"/>
              </w:rPr>
              <w:t>АНО «Продюсерский центр «Т7»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1407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Пермь, ул. Техническая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отариально заверенная копия выписки из ЕГРЮЛ от 20.08.2009 № 56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каз от 04.08.20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20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4,3</w:t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334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аталья Никола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 Знак1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43:00Z</dcterms:created>
  <dc:creator>ОРОРС</dc:creator>
  <dc:description/>
  <cp:keywords/>
  <dc:language>en-US</dc:language>
  <cp:lastModifiedBy>ump18</cp:lastModifiedBy>
  <cp:lastPrinted>2009-12-01T15:08:00Z</cp:lastPrinted>
  <dcterms:modified xsi:type="dcterms:W3CDTF">2009-12-01T12:09:00Z</dcterms:modified>
  <cp:revision>11</cp:revision>
  <dc:subject/>
  <dc:title>Приложение № 1</dc:title>
</cp:coreProperties>
</file>