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86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оказание клининговых услуг в зданиях администрации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декабря 2009 года</w:t>
        <w:br/>
        <w:t xml:space="preserve">    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оказание клининговых услуг в зданиях администрации город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.А. Баланд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Ленина,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17 53</w:t>
      </w:r>
    </w:p>
    <w:p>
      <w:pPr>
        <w:pStyle w:val="Normal"/>
        <w:jc w:val="both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  <w:lang w:val="en-US"/>
        </w:rPr>
        <w:t>hozu</w:t>
      </w:r>
      <w:r>
        <w:rPr>
          <w:color w:val="3366FF"/>
          <w:sz w:val="22"/>
          <w:szCs w:val="22"/>
          <w:u w:val="single"/>
        </w:rPr>
        <w:t>5</w:t>
      </w:r>
      <w:r>
        <w:rPr>
          <w:color w:val="3366FF"/>
          <w:sz w:val="22"/>
          <w:szCs w:val="22"/>
          <w:u w:val="single"/>
          <w:lang w:val="en-US"/>
        </w:rPr>
        <w:t>gor</w:t>
      </w:r>
      <w:r>
        <w:rPr>
          <w:color w:val="3366FF"/>
          <w:sz w:val="22"/>
          <w:szCs w:val="22"/>
          <w:u w:val="single"/>
        </w:rPr>
        <w:t>@</w:t>
      </w:r>
      <w:r>
        <w:rPr>
          <w:color w:val="3366FF"/>
          <w:sz w:val="22"/>
          <w:szCs w:val="22"/>
          <w:u w:val="single"/>
          <w:lang w:val="en-US"/>
        </w:rPr>
        <w:t>perm</w:t>
      </w:r>
      <w:r>
        <w:rPr>
          <w:color w:val="3366FF"/>
          <w:sz w:val="22"/>
          <w:szCs w:val="22"/>
          <w:u w:val="single"/>
        </w:rPr>
        <w:t>.</w:t>
      </w:r>
      <w:r>
        <w:rPr>
          <w:color w:val="3366FF"/>
          <w:sz w:val="22"/>
          <w:szCs w:val="22"/>
          <w:u w:val="single"/>
          <w:lang w:val="en-US"/>
        </w:rPr>
        <w:t>permregion</w:t>
      </w:r>
      <w:r>
        <w:rPr>
          <w:color w:val="3366FF"/>
          <w:sz w:val="22"/>
          <w:szCs w:val="22"/>
          <w:u w:val="single"/>
        </w:rPr>
        <w:t>.</w:t>
      </w:r>
      <w:r>
        <w:rPr>
          <w:color w:val="3366FF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color w:val="3366FF"/>
          <w:sz w:val="22"/>
          <w:szCs w:val="22"/>
          <w:u w:val="single"/>
        </w:rPr>
      </w:pPr>
      <w:r>
        <w:rPr>
          <w:b/>
          <w:color w:val="3366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Оказание клининговых услуг в зданиях администрации города Перми</w:t>
      </w:r>
    </w:p>
    <w:p>
      <w:pPr>
        <w:pStyle w:val="TextBodyIndent"/>
        <w:ind w:left="0" w:hanging="0"/>
        <w:jc w:val="left"/>
        <w:rPr/>
      </w:pPr>
      <w:r>
        <w:rPr>
          <w:b/>
          <w:sz w:val="23"/>
          <w:szCs w:val="23"/>
        </w:rPr>
        <w:t xml:space="preserve">Лот №1 – 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Ленина,23 (3-й, 4-й этаж), ул.Ленина,25, ул.Ленина,27А, ул.Ленина,27В, ул.Сибирская,15, ул.Газеты Звезда,9;</w:t>
      </w:r>
    </w:p>
    <w:p>
      <w:pPr>
        <w:pStyle w:val="TextBodyIndent"/>
        <w:ind w:left="0" w:hanging="0"/>
        <w:jc w:val="left"/>
        <w:rPr/>
      </w:pPr>
      <w:r>
        <w:rPr>
          <w:b/>
          <w:sz w:val="23"/>
          <w:szCs w:val="23"/>
        </w:rPr>
        <w:t xml:space="preserve">Лот №2 –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Сибирская,6; ул.Сибирская,8; ул.Сибирская,10; ул.Сибирская,17А; ул.Сибирская,17Б.</w:t>
      </w:r>
    </w:p>
    <w:p>
      <w:pPr>
        <w:pStyle w:val="TextBodyIndent"/>
        <w:ind w:left="0" w:hanging="0"/>
        <w:jc w:val="left"/>
        <w:rPr/>
      </w:pPr>
      <w:r>
        <w:rPr>
          <w:b/>
          <w:sz w:val="23"/>
          <w:szCs w:val="23"/>
        </w:rPr>
        <w:t xml:space="preserve">Лот №3 –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Сибирская,14, ул.Сибирская,27, ул.Кирова,78, ул.Куйбышева,33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Лот №1 –  </w:t>
      </w:r>
      <w:r>
        <w:rPr>
          <w:sz w:val="23"/>
          <w:szCs w:val="23"/>
        </w:rPr>
        <w:t>3 090 240  (три миллиона девяносто тысяч двести сорок) рублей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2 –  </w:t>
      </w:r>
      <w:r>
        <w:rPr>
          <w:sz w:val="23"/>
          <w:szCs w:val="23"/>
        </w:rPr>
        <w:t>1 262 000 (один миллион двести шестьдесят две тысячи) рублей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3 –  </w:t>
      </w:r>
      <w:r>
        <w:rPr>
          <w:sz w:val="23"/>
          <w:szCs w:val="23"/>
        </w:rPr>
        <w:t>1 181 900 (один миллион сто восемьдесят одна тысяча девятьсот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4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4140"/>
        <w:gridCol w:w="50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Кировоградская, 68-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1-я Зеленоградская, 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Швецов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инговая компания «Радуга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Ким,75, оф.3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Адмирала Макарова, 25-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бис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ероев Хасана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Данщина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Г.Пермь, ул.Малкова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женерное технологическое предприятие «Регион Энерго Сервис»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Ленина,27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 бульвар Гагарина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х Оксана Леонидовн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Магистральная,22-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имекс-Пермь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аснова,24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егтянникова Анна Ивановн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Пермский край, г.Краснокамск, пер.Пальтинский,8-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Старцева,11-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 69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 5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Север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г.Пермь, ул.Нефтяников,60, корп.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бенщикова Светлана Алексеевн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Генерала Черняховского,54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г.Пермь, ул.А.Гайдара, 8б, оф.201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Дельта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Шоссе Космонавтов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аж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Белинского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9, оф.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ихтовая,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highlight w:val="yellow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б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женерное технологическое предприятие «Регион Энерго Серви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х Оксана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егтянникова Анна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бенщикова Светлана Алекс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Дель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sz w:val="22"/>
          <w:szCs w:val="22"/>
          <w:highlight w:val="yellow"/>
        </w:rPr>
        <w:t>по лоту № 1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Сев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5 Раздела 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учредительный документ (копия устава представлен без изменений, зарегистрированных в выписке из ЕГРЮЛ  28.10.2009, 06.11.2009)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highlight w:val="yellow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б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женерное технологическое предприятие «Регион Энерго Серви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х Оксана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егтянникова Анна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бенщикова Светлана Алекс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Дель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sz w:val="22"/>
          <w:szCs w:val="22"/>
          <w:highlight w:val="yellow"/>
        </w:rPr>
        <w:t>по лоту № 2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Сев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5 Раздела 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учредительный документ (копия устава представлен без изменений, зарегистрированных в выписке из ЕГРЮЛ  28.10.2009, 06.11.2009)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highlight w:val="yellow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б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женерное технологическое предприятие «Регион Энерго Серви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х Оксана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егтянникова Анна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бенщикова Светлана Алекс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Дель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sz w:val="22"/>
          <w:szCs w:val="22"/>
          <w:highlight w:val="yellow"/>
        </w:rPr>
        <w:t>по лоту № 3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ининговая компания «Раду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Сев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5 Раздела 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учредительный документ (копия устава представлен без изменений, зарегистрированных в выписке из ЕГРЮЛ  28.10.2009, 06.11.2009)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4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жин Павел Михайл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22:00Z</dcterms:created>
  <dc:creator>ump15</dc:creator>
  <dc:description/>
  <cp:keywords/>
  <dc:language>en-US</dc:language>
  <cp:lastModifiedBy>ump18</cp:lastModifiedBy>
  <cp:lastPrinted>2009-12-01T17:08:00Z</cp:lastPrinted>
  <dcterms:modified xsi:type="dcterms:W3CDTF">2009-12-01T14:12:00Z</dcterms:modified>
  <cp:revision>57</cp:revision>
  <dc:subject/>
  <dc:title>ПРОТОКОЛ № 01/03-07</dc:title>
</cp:coreProperties>
</file>