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39 от 01.12.2009 г. на изготовление печатной продукции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>подполковник милиции Весин В.В., заместитель начальника УВД по г. Перми;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капитан внутренней службы Скворцова И. Ю., главный бухгалтер УВД по 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изготовление и поставку печатной продукции для нужд УВД по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>Срок поставки в течении 10 календарных дней со дня заключения контракта.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Максимальная цена контракта 485 658,48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ind w:left="360" w:hanging="0"/>
        <w:rPr/>
      </w:pPr>
      <w:r>
        <w:rPr/>
        <w:t>1. ООО РА «Инсайт-Дизайн», 614600, г. Пермь, ул. Стахановская, 40а;</w:t>
      </w:r>
    </w:p>
    <w:p>
      <w:pPr>
        <w:pStyle w:val="TextBody"/>
        <w:ind w:left="360" w:hanging="0"/>
        <w:rPr/>
      </w:pPr>
      <w:r>
        <w:rPr/>
        <w:t>2. ООО «Антек», 614010г. Пермь, ул. Комсомольский проспект, 76;</w:t>
      </w:r>
    </w:p>
    <w:p>
      <w:pPr>
        <w:pStyle w:val="TextBody"/>
        <w:ind w:left="360" w:hanging="0"/>
        <w:rPr/>
      </w:pPr>
      <w:r>
        <w:rPr/>
        <w:t>3. ООО «Кунгурская типография», 614475, Пермский край, г. Кунгур, ул. Криулинская, 7;</w:t>
      </w:r>
    </w:p>
    <w:p>
      <w:pPr>
        <w:pStyle w:val="TextBody"/>
        <w:rPr/>
      </w:pPr>
      <w:r>
        <w:rPr/>
        <w:t xml:space="preserve">      </w:t>
      </w:r>
      <w:r>
        <w:rPr/>
        <w:t>4. ООО «Пермское книжное издательство», 614064, г. Пермь, ул. Героев Хасана, 15, офис, 22</w:t>
      </w:r>
    </w:p>
    <w:p>
      <w:pPr>
        <w:pStyle w:val="TextBody"/>
        <w:rPr/>
      </w:pPr>
      <w:r>
        <w:rPr/>
        <w:t xml:space="preserve">      </w:t>
      </w:r>
      <w:r>
        <w:rPr/>
        <w:t>5. ИП Климовских Василий Владимирович, 614094, г. Пермь, ул. Мильчакова, 19-86</w:t>
      </w:r>
    </w:p>
    <w:p>
      <w:pPr>
        <w:pStyle w:val="TextBody"/>
        <w:rPr/>
      </w:pPr>
      <w:r>
        <w:rPr/>
        <w:t xml:space="preserve">      </w:t>
      </w:r>
      <w:r>
        <w:rPr/>
        <w:t xml:space="preserve">6. ООО «Издательский дом «Типография купца Тарасова», 614000, г. Пермь, ул. Пушкина, 27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РА «Инсайт-Дизайн», 614600, г. Пермь, ул. Стахановская, 40а;</w:t>
      </w:r>
    </w:p>
    <w:p>
      <w:pPr>
        <w:pStyle w:val="TextBody"/>
        <w:ind w:left="360" w:hanging="0"/>
        <w:rPr/>
      </w:pPr>
      <w:r>
        <w:rPr/>
        <w:t>2. ООО «Антек», 614010г. Пермь, ул. Комсомольский проспект, 76;</w:t>
      </w:r>
    </w:p>
    <w:p>
      <w:pPr>
        <w:pStyle w:val="TextBody"/>
        <w:ind w:left="360" w:hanging="0"/>
        <w:rPr/>
      </w:pPr>
      <w:r>
        <w:rPr/>
        <w:t>3. ООО «Кунгурская типография», 614475, Пермский край, г. Кунгур, ул. Криулинская, 7;</w:t>
      </w:r>
    </w:p>
    <w:p>
      <w:pPr>
        <w:pStyle w:val="TextBody"/>
        <w:rPr/>
      </w:pPr>
      <w:r>
        <w:rPr/>
        <w:t xml:space="preserve">      </w:t>
      </w:r>
      <w:r>
        <w:rPr/>
        <w:t>4. ООО «Пермское книжное издательство», 614064, г. Пермь, ул. Героев Хасана, 15, офис, 22</w:t>
      </w:r>
    </w:p>
    <w:p>
      <w:pPr>
        <w:pStyle w:val="TextBody"/>
        <w:rPr/>
      </w:pPr>
      <w:r>
        <w:rPr/>
        <w:t xml:space="preserve">      </w:t>
      </w:r>
      <w:r>
        <w:rPr/>
        <w:t>5. ИП Климовских Василий Владимирович, 614094, г. Пермь, ул. Мильчакова, 19-86</w:t>
      </w:r>
    </w:p>
    <w:p>
      <w:pPr>
        <w:pStyle w:val="TextBody"/>
        <w:rPr/>
      </w:pPr>
      <w:r>
        <w:rPr/>
        <w:t xml:space="preserve">      </w:t>
      </w:r>
      <w:r>
        <w:rPr/>
        <w:t xml:space="preserve">6. ООО «Издательский дом «Типография купца Тарасова», 614000, г. Пермь, ул. Пушкина, 27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</w:t>
        <w:tab/>
        <w:t>Рассмотрев на заседании существующие условия, комиссия пришла к выводу, в соответствии с п. 2 ст. 47 ФЗ-№ 94 от 21.07.2005 г., признать победившим, ООО РА «Инсайт-Дизайн»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</w:t>
      </w:r>
      <w:r>
        <w:rPr/>
        <w:t xml:space="preserve"> победителем ООО «Издательский дом «Типография купца Тарасова».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242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725"/>
        <w:gridCol w:w="2701"/>
      </w:tblGrid>
      <w:tr>
        <w:trPr>
          <w:trHeight w:val="1179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, указанная в заявке участника размещения заказа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ие техническому заданию извещения № 52 от 18.11.2009</w:t>
            </w:r>
          </w:p>
        </w:tc>
      </w:tr>
      <w:tr>
        <w:trPr>
          <w:trHeight w:val="549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ОО РА «Инсайт-Дизайн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 910,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нтек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7 817,0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696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нгурская типография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 719,4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39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ое книжное издательство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8 456,98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79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ских Василий Владимирович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5 000,3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10" w:hRule="atLeast"/>
        </w:trPr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Типография купца Тарасова»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7 801,5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____________ 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ind w:left="5220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_____________ И.Ю. Скворцова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2-01T15:05:00Z</cp:lastPrinted>
  <dcterms:modified xsi:type="dcterms:W3CDTF">2009-12-01T10:59:00Z</dcterms:modified>
  <cp:revision>39</cp:revision>
  <dc:subject/>
  <dc:title>                                                                                                      УТВЕРЖДАЮ</dc:title>
</cp:coreProperties>
</file>