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 xml:space="preserve">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</w:t>
      </w:r>
      <w:r>
        <w:rPr>
          <w:b/>
          <w:spacing w:val="-4"/>
          <w:szCs w:val="24"/>
        </w:rPr>
        <w:t xml:space="preserve">Заместитель директора </w:t>
      </w:r>
    </w:p>
    <w:p>
      <w:pPr>
        <w:pStyle w:val="TextBody"/>
        <w:tabs>
          <w:tab w:val="clear" w:pos="708"/>
          <w:tab w:val="left" w:pos="4230" w:leader="none"/>
        </w:tabs>
        <w:jc w:val="center"/>
        <w:rPr/>
      </w:pPr>
      <w:r>
        <w:rPr>
          <w:b/>
          <w:spacing w:val="-4"/>
          <w:szCs w:val="24"/>
        </w:rPr>
        <w:t xml:space="preserve">                                                </w:t>
      </w:r>
      <w:r>
        <w:rPr>
          <w:b/>
          <w:spacing w:val="-4"/>
          <w:szCs w:val="24"/>
        </w:rPr>
        <w:t>МУ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В.В.Баран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75К</w:t>
      </w:r>
      <w:r>
        <w:rPr>
          <w:b/>
          <w:szCs w:val="24"/>
        </w:rPr>
        <w:t xml:space="preserve">/4 от 01 декабря 2009 года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осим Вас разъяснить положения конкурсной документации по сроку выполнения рабо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.3 конкурсной документации «Место, условия и сроки (периоды) выполнения и оплаты работ» - срок выполнения работ установлен в календарных дня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.2 формы «Предложения об условиях исполнения муниципального контракта на выполнение работ по разработке схемы расположения земельных участков на кадастровом плане или кадастровой карте территории и постановке на государственный кадастровый учет (Приложение № 2 к конкурсной документации) – необходимо указать дату окончания рабо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а «Предложения по функциональным и качественным характеристикам выполнения работ «(Приложение № 5 к конкурсной документации) срок выполнения работ установлен в месяц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срок выполнения работ установлен в календарных днях, то считаем необходимым, внести изменения в Приложения № 2 и № 5 к конкурсной документаци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В предложения об условиях исполнения муниципального контракта на выполнение работ по разработке схемы расположения земельных участков на кадастровом плане или кадастровой карте территории и постановке на государственный кадастровый учет участник размещения указывает день, месяц, год окончания выполнения работ. В </w:t>
      </w:r>
      <w:r>
        <w:rPr>
          <w:spacing w:val="-4"/>
          <w:sz w:val="24"/>
          <w:szCs w:val="24"/>
        </w:rPr>
        <w:t>предложениях по функциональным и качественным характеристикам выполнения работ</w:t>
      </w:r>
      <w:r>
        <w:rPr>
          <w:sz w:val="24"/>
          <w:szCs w:val="24"/>
        </w:rPr>
        <w:t xml:space="preserve"> приложения № 5 к конкурсной документации также указывается </w:t>
      </w:r>
      <w:r>
        <w:rPr>
          <w:bCs/>
          <w:sz w:val="24"/>
          <w:szCs w:val="24"/>
        </w:rPr>
        <w:t xml:space="preserve">даты окончания выполнения работ (день, месяц, год). При этом дату окончания выполнения работ участник размещения заказа указывает с учетом того, что максимальный срок выполнения работ составляет </w:t>
      </w:r>
      <w:r>
        <w:rPr>
          <w:sz w:val="24"/>
          <w:szCs w:val="24"/>
        </w:rPr>
        <w:t xml:space="preserve"> не более 100 (ста) календарных дней с момента заключения муниципального контракта и минимальный срок выполнения работ составляет не менее 75 (семидесяти пяти) календарных дней с момента заключения муниципального контра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75К о проведении открытого 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 было размещено на официальном сайте администрации г. Перми 06 ноября 2009 года, опубликовано в официальном бюллетене органов местного самоуправления муниципального образования  г.Перми  от 06 ноября 2009 года  № 85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/>
  <cp:keywords/>
  <dc:language>en-US</dc:language>
  <cp:lastModifiedBy>Третьякова Елена Юрьевна</cp:lastModifiedBy>
  <cp:lastPrinted>2009-11-20T16:27:00Z</cp:lastPrinted>
  <dcterms:modified xsi:type="dcterms:W3CDTF">2009-12-01T11:15:00Z</dcterms:modified>
  <cp:revision>148</cp:revision>
  <dc:subject/>
  <dc:title>Извещение о проведении открытого конкурса</dc:title>
</cp:coreProperties>
</file>