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108 от «02» дека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ТЕХНИЧЕСКОЕ ЗАДАНИЕ НА ОКАЗАНИЕ ОХРАННЫХ УСЛУГ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2266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контра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З «ГКБ № 7», кардиолог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Героев Хасана, 2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ход здания по этажу 2 раза в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еспечение пропускного режима посетител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 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8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 «ГКБ № 7», терапевтическ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ероев Хасана, 24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пропускного режима и установленного режима посещения больны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форменная одежд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чник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резин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8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9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МУЗ «ГКБ № 7»                                                                                             Л. В.Поляк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8:00Z</dcterms:created>
  <dc:creator>User</dc:creator>
  <dc:description/>
  <cp:keywords/>
  <dc:language>en-US</dc:language>
  <cp:lastModifiedBy>1</cp:lastModifiedBy>
  <cp:lastPrinted>2009-02-09T10:00:00Z</cp:lastPrinted>
  <dcterms:modified xsi:type="dcterms:W3CDTF">2009-12-01T07:34:00Z</dcterms:modified>
  <cp:revision>14</cp:revision>
  <dc:subject/>
  <dc:title>СПЕЦИФИКАЦИЯ УСЛУГ ОХРАНЫ</dc:title>
</cp:coreProperties>
</file>