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восстановительному ремонту остановочных павильон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2» дека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иткин Павел Иванович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восстановительному ремонту остановочных павильонов в Мотовилихинском районе г.Перми</w:t>
      </w:r>
      <w:r>
        <w:rPr>
          <w:sz w:val="22"/>
          <w:szCs w:val="22"/>
        </w:rPr>
        <w:t xml:space="preserve">  (извещение № 45  от 19 но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70 333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я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восстановительному ремонту остановочных павильонов в Мотовилихинском районе г.Перми согласно приложению № 1 к извещению № 45 от 19 но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20.12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4 </w:t>
      </w:r>
      <w:r>
        <w:rPr>
          <w:bCs/>
          <w:kern w:val="2"/>
          <w:sz w:val="22"/>
          <w:szCs w:val="22"/>
        </w:rPr>
        <w:t>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Комсомольский проспект, 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 Маст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 Куйбышева,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Ф «Тех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Пермь, ул.Л.Лаврова, 16-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 Ла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Пермь, ул. Героев Хасана, 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48 54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Антек»), № 2 (ООО «Эль Маста»</w:t>
      </w:r>
      <w:r>
        <w:rPr>
          <w:sz w:val="22"/>
          <w:szCs w:val="22"/>
        </w:rPr>
        <w:t xml:space="preserve">), № 3 (ООО НПФ «Техсервис»),  № 4 (ООО «Мастер Лад»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45 от 19 ноября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45 от 26 октября  2009 года) предложена участником № 4  </w:t>
      </w:r>
      <w:r>
        <w:rPr>
          <w:rFonts w:cs="Times New Roman" w:ascii="Times New Roman" w:hAnsi="Times New Roman"/>
          <w:sz w:val="22"/>
          <w:szCs w:val="22"/>
        </w:rPr>
        <w:t xml:space="preserve">ООО «Мастер Лад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348 544 </w:t>
      </w:r>
      <w:r>
        <w:rPr>
          <w:rFonts w:cs="Times New Roman" w:ascii="Times New Roman" w:hAnsi="Times New Roman"/>
          <w:sz w:val="22"/>
          <w:szCs w:val="22"/>
        </w:rPr>
        <w:t>рубля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Триста сорок восемь тысяч пятьсот сорок четыре рубля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восстановительному ремонту остановочных павильонов в Мотовилихинском районе г.Перми котировочную заявку </w:t>
      </w:r>
      <w:r>
        <w:rPr>
          <w:b/>
          <w:sz w:val="22"/>
          <w:szCs w:val="22"/>
        </w:rPr>
        <w:t xml:space="preserve"> ООО «Мастер Лад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348 544 рубля 00 копеек </w:t>
      </w:r>
      <w:r>
        <w:rPr>
          <w:sz w:val="22"/>
          <w:szCs w:val="22"/>
        </w:rPr>
        <w:t>(Триста сорок восемь тысяч пятьсот сорок четыре рубля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Антек».  Цена муниципального контракта –                     350 000 рублей 00 коп. (Триста пятьдесят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иткин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4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9» но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 Маст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7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Ф «Тех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 Ла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48 544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_________________        Ситкин П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25:00Z</dcterms:created>
  <dc:creator>Sotrudnik</dc:creator>
  <dc:description>Пр №2 от 23.09.2008 </dc:description>
  <cp:keywords/>
  <dc:language>en-US</dc:language>
  <cp:lastModifiedBy>user</cp:lastModifiedBy>
  <cp:lastPrinted>2009-12-02T10:25:00Z</cp:lastPrinted>
  <dcterms:modified xsi:type="dcterms:W3CDTF">2009-12-02T05:25:00Z</dcterms:modified>
  <cp:revision>2</cp:revision>
  <dc:subject/>
  <dc:title>ПРОТОКОЛ № 5</dc:title>
</cp:coreProperties>
</file>