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1143 от 02.12.2009 о проведении запроса котировок  на приобретение музыкального центра по программе ГЦП «Развитие городских микрорайонов на 2006-2010 гг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>Заказчик:   Муниципальное учреждение культуры «Детский центр досуга и творчества «Родина»</w:t>
      </w:r>
      <w:r>
        <w:rPr>
          <w:sz w:val="22"/>
          <w:szCs w:val="22"/>
        </w:rPr>
        <w:t xml:space="preserve">, 614030, г. Пермь,ул. Вильямса, 1,   к.4 , т. 273-46-69,  284-89-98.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Смертин Сергей Анатольевич (тел. 273-46-69) </w:t>
      </w:r>
      <w:r>
        <w:rPr>
          <w:sz w:val="22"/>
          <w:szCs w:val="22"/>
        </w:rPr>
        <w:t>предусматривает осуществить за счет бюджета города Перми закупку «приобретение музыкального центра по программе ГЦП «Развитие городских микрорайонов на 2006-2010 гг»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доставки товаров: </w:t>
      </w:r>
      <w:r>
        <w:rPr>
          <w:sz w:val="22"/>
          <w:szCs w:val="22"/>
        </w:rPr>
        <w:t>г. Пермь, ул. Вильямса, 1, каб. 4. Поставк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ки: </w:t>
      </w:r>
      <w:r>
        <w:rPr>
          <w:sz w:val="22"/>
          <w:szCs w:val="22"/>
        </w:rPr>
        <w:t>в течение 3(трех) дней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4500,00 (Четыре тысячи пятьсот)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ставленного Поставщиком счета Заказчик перечисляет всю сумму в течение 10 (десяти) банковских дней с момента подписания акта сдачи – приемки товара, получения Заказчиком накладных, счетов-фактур. В случае отсутствия у Заказчика финансирования, оплата производится по мере поступления денежных средств на эти цел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>В случае Вашего согласия принять участие в поставке музыкального центра по программе ГЦП «Развитие городских микрорайонов на 2006-2010 гг.», просим представить котировочную заявку в письменном виде по фор</w:t>
      </w:r>
      <w:r>
        <w:rPr>
          <w:spacing w:val="-1"/>
          <w:sz w:val="22"/>
          <w:szCs w:val="22"/>
        </w:rPr>
        <w:t xml:space="preserve">ме, согласно приложению №2  по  адресу: г. Пермь, ул. Вильямса, 1, к. 4 до 10:00 часов </w:t>
      </w:r>
      <w:r>
        <w:rPr>
          <w:sz w:val="22"/>
          <w:szCs w:val="22"/>
        </w:rPr>
        <w:t>местного времени  09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7(семь)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20(двадцать)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УК ДЦДиТ «Родина»                          _________________             М.Г. Шперлинь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0:00Z</dcterms:created>
  <dc:creator>bogachenko</dc:creator>
  <dc:description/>
  <dc:language>en-US</dc:language>
  <cp:lastModifiedBy>1</cp:lastModifiedBy>
  <cp:lastPrinted>2009-05-22T13:11:00Z</cp:lastPrinted>
  <dcterms:modified xsi:type="dcterms:W3CDTF">2009-12-02T06:00:00Z</dcterms:modified>
  <cp:revision>2</cp:revision>
  <dc:subject/>
  <dc:title>7</dc:title>
</cp:coreProperties>
</file>