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1143 от   02.12.2009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9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субъекту малого предпринимательства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12"/>
          <w:szCs w:val="12"/>
        </w:rPr>
        <w:t>(Являюсь субъектом малого предпринимательства, соответствую п. 1,2,3 ч.1 ст.4 ФЗ №209-ФЗ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или  (не являюсь субъектом малого предпринимательства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субъекту малого предпринимательства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12"/>
          <w:szCs w:val="12"/>
        </w:rPr>
        <w:t>(Являюсь субъектом малого предпринимательства, соответствую п. 1,2,3 ч.1 ст.4 ФЗ №209-ФЗ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или  (не являюсь субъектом малого предпринимательст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9г. о проведении запроса котировок на выполнение работ по созданию и демонтажу снежных городков в Орджоникидзевском районе г.Перми, мы, нижеподписавшиеся, предлагаем выполнить работы по созданию и монтажу снежных городков   в Орджоникидзевском районе г.Перми, включающие   следующие элементы: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сведения о включенных  расходах, в т.ч. расходах на заработную плату,  музыкальное оформление,  транспортные услуги, электроэнергию, подготовку площадки а также расходов на уплату налогов, сборов, и других обязательных платежей)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07:00Z</dcterms:created>
  <dc:creator>zvereva</dc:creator>
  <dc:description/>
  <dc:language>en-US</dc:language>
  <cp:lastModifiedBy>1</cp:lastModifiedBy>
  <cp:lastPrinted>2009-10-15T13:56:00Z</cp:lastPrinted>
  <dcterms:modified xsi:type="dcterms:W3CDTF">2009-12-02T06:07:00Z</dcterms:modified>
  <cp:revision>2</cp:revision>
  <dc:subject/>
  <dc:title>Приложение  №1</dc:title>
</cp:coreProperties>
</file>