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369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выполнение работ по капитальному ремонту  </w:t>
      </w:r>
      <w:r>
        <w:rPr>
          <w:b/>
          <w:bCs/>
          <w:sz w:val="22"/>
          <w:szCs w:val="22"/>
        </w:rPr>
        <w:t>муниципальной сети водопровода В-1, входящей в состав муниципальной казны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  <w:sz w:val="22"/>
          <w:szCs w:val="22"/>
        </w:rPr>
        <w:t>г. Пермь                       «01» декабря 2009 года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0 часов 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проведение открытого аукциона на выполнение работ по капитальному ремонту муниципальной сети водопровода В-1, входящей в состав муниципальной казны: 1 этап- сеть водопровода В-1, проходящей возле жилых домов №28,30 по ул. Краснополянской (от т.А до т.Б); 2 этап- сеть водопровода В-1, проходящей возле жилого дома №7 по ул. Краснополянской (от т.В до т.Д)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цедура рассмотрения заявок на участие в аукционе была проведена комиссией «24» ноября  2009 года (Протокол рассмотрения заявок на участие в открытом аукционе № 369А/2/1 от « 24 » ноября 2009 г.) </w:t>
      </w:r>
      <w:r>
        <w:rPr>
          <w:b/>
          <w:bCs/>
          <w:sz w:val="22"/>
          <w:szCs w:val="22"/>
        </w:rPr>
        <w:t>на выполнение работ по капитальному ремонту муниципальной сети водопровода В-1, входящей в состав муниципальной казны: 1 этап- сеть водопровода В-1, проходящей возле жилых домов №28,30 по ул. Краснополянской (от т.А до т.Б); 2 этап- сеть водопровода В-1, проходящей возле жилого дома №7 по ул. Краснополянской (от т.В до т.Д)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/>
        <w:t xml:space="preserve"> </w:t>
      </w:r>
      <w:r>
        <w:rPr>
          <w:b/>
        </w:rPr>
        <w:t>4 003 287,01 руб. (Четыре миллиона три тысячи двести восемьдесят семь рублей 01 коп.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00 164,35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Сведения об участниках открытого аукциона: </w:t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Братьев Вагановых, 3, офис 10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Братьев Вагановых, 3, офис 1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ИКО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Петропавловская, 15а, офис 2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Уральская, 93, офис 1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н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Соликамская, 271а-30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 40, офис 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6, офис 3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Ленина, 6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ектротехн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Решетниковский спуск, 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 Пермь, ул. Сибирская, 1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КС-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7, г. Пермь, ул. Лебедева, 35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нология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26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 Пермь, ул. Мира, 69,26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 66, офис 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 66, офис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К РегионПерм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ул. Аркадия Гайдара, 1, офис 9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 Пермь, ул. Плеханова, 66, офис 1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норм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Большевистская, 165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Елькина,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гаран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13, офис 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 Пермь, ул. Героев Хасана, 8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 1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ул. Промышленная, 50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Тополевый переулок, 8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Тополевый переулок, 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  <w:t>Последнее предложение о цене контракта (цене лота) поступило от участника аукциона ООО «Электротехника», (карточка №4) и составило 3 983 270,57 руб. (Три миллиона девятьсот восемьдесят три тысячи двести семьдесят рублей 57 коп.)</w:t>
      </w:r>
    </w:p>
    <w:p>
      <w:pPr>
        <w:pStyle w:val="Normal"/>
        <w:ind w:firstLine="720"/>
        <w:rPr>
          <w:bCs/>
        </w:rPr>
      </w:pPr>
      <w:r>
        <w:rPr>
          <w:bCs/>
        </w:rPr>
        <w:t>Он признан победителем аукциона.</w:t>
      </w:r>
    </w:p>
    <w:p>
      <w:pPr>
        <w:pStyle w:val="Normal"/>
        <w:ind w:firstLine="720"/>
        <w:rPr>
          <w:b/>
          <w:b/>
        </w:rPr>
      </w:pPr>
      <w:r>
        <w:rPr>
          <w:bCs/>
        </w:rPr>
        <w:t xml:space="preserve">Предпоследнее предложение о цене контракта (цене лота) не поступило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8:33:00Z</dcterms:created>
  <dc:creator>ump15</dc:creator>
  <dc:description/>
  <cp:keywords/>
  <dc:language>en-US</dc:language>
  <cp:lastModifiedBy>опер2</cp:lastModifiedBy>
  <cp:lastPrinted>2009-11-30T11:55:00Z</cp:lastPrinted>
  <dcterms:modified xsi:type="dcterms:W3CDTF">2009-12-01T07:26:00Z</dcterms:modified>
  <cp:revision>8</cp:revision>
  <dc:subject/>
  <dc:title>ПРОТОКОЛ № 01/03-07</dc:title>
</cp:coreProperties>
</file>