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</w:t>
      </w:r>
      <w:r>
        <w:rPr>
          <w:sz w:val="24"/>
          <w:szCs w:val="24"/>
        </w:rPr>
        <w:t>02</w:t>
      </w:r>
      <w:r>
        <w:rPr>
          <w:sz w:val="22"/>
          <w:szCs w:val="22"/>
        </w:rPr>
        <w:t>» дека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Белькова Елена Валентиновн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 от 24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ноя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32000,00 рублей (Сто тридцать две тысячи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оказания услуг: собственная территория Исполнителя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 оказания услуг: с 01.01.2010  по 31.03.2010 г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оплата услуг ежемесячно в срок до 10 числа месяца, следующего за отчетны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411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е соответствует требованиям, установленным в извещении о проведении запроса котировок (п. 1, п. 2, п. 5 технических характеристик предлагаемой услуги не соответствуют требованиям соответствующих пунктов технического задания (Приложение № 1 к извещению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Центр обработки данных»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ссия, Пермский край, г. Пермь, ул. бульвар Гагарина, 36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31590,00 руб. (Сто тридцать одна тысяча пятьсот девяносто рублей 00 копеек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ельк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57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02T11:34:00Z</cp:lastPrinted>
  <dcterms:modified xsi:type="dcterms:W3CDTF">2009-12-02T06:40:00Z</dcterms:modified>
  <cp:revision>3</cp:revision>
  <dc:subject/>
  <dc:title>ПРОТОКОЛ ОЦЕНКИ И СОПОСТАВЛЕНИЯ ЗАЯВОК НА УЧАСТИЕ В КОНКУРСЕ </dc:title>
</cp:coreProperties>
</file>