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Style15"/>
        <w:ind w:left="6372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извещению </w:t>
      </w:r>
    </w:p>
    <w:p>
      <w:pPr>
        <w:pStyle w:val="Style15"/>
        <w:ind w:left="6372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</w:t>
      </w:r>
    </w:p>
    <w:p>
      <w:pPr>
        <w:pStyle w:val="Style15"/>
        <w:ind w:left="6372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оса котировок</w:t>
      </w:r>
    </w:p>
    <w:p>
      <w:pPr>
        <w:pStyle w:val="Style15"/>
        <w:ind w:left="5664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43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02.12.2009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расчистке снега с улиц частного сектора, перекрестков, обеспечение видимости тупиковых улиц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Свердловского района г. Перм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Состав работ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истка снег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лиц частного сектора, перекрестков, обеспечение видимости тупиковых улиц         (1 р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воз снега на 10 км (формирование вала, погрузка, подметание после вывозки, содержание зимней свалки. Объем вывозки снега 2155 т)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2. Общая площадь: </w:t>
      </w:r>
      <w:r>
        <w:rPr>
          <w:rFonts w:cs="Times New Roman" w:ascii="Times New Roman" w:hAnsi="Times New Roman"/>
          <w:sz w:val="24"/>
          <w:szCs w:val="24"/>
        </w:rPr>
        <w:t>532 5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Срок выполнения рабо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25 декабря 2009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497 131 рубль 00 копе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Требования к качеству выполняемых рабо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езжая 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быть очищена от снежно-ледяных образований до основания, прометена. В прилотковой части имеется снежный накат толщиной не более 2 см на ширину не более 1 м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мечание:  при температуре воздуха ниже 20˚ допускается ровный снежный накат по всей ширине дороги, толщиной до 2-х см без наличия колеи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ы выполняются согласно перечню дорог частного сект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дорог частного сектора</w:t>
      </w:r>
      <w:r>
        <w:rPr/>
        <w:t>:</w:t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78"/>
      </w:tblGrid>
      <w:tr>
        <w:trPr>
          <w:trHeight w:val="25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в.м.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с. Соболи: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8800</w:t>
            </w:r>
          </w:p>
        </w:tc>
      </w:tr>
      <w:tr>
        <w:trPr>
          <w:trHeight w:val="8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я Таежная,2-я Таёжная, 3-я Таёжная, 4-я Таёжная, 1-я Соболинская, 2-я    Соболинская, 3-я Соболинская, 5-я Соболинска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ос. Голый Мыс:</w:t>
            </w:r>
            <w:r>
              <w:rPr/>
              <w:t xml:space="preserve"> 1-ая Полевая, 2-ая Полевая, Молодёжная, Промысловая, Школьная, Лесная, Больничная, Апрельская, Рабоча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ая Липогор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-ая Липогор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6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-я Липогор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-ая Липогор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-ая Липогор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Улицы микрорайонов Южный и Юбилей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атская (от Лихвинской  до Самаркандско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збек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зах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ь-Качки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уга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мфeрополь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аджик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сноуфим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здальская (в частн.секторе до Балхашско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олмогорская (в частн.секторе до Самаркандско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укотская (от Старцева до Запорожско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нуши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ама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сича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рловская (в частн.секторе до Старце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якише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уховская (от Старцева до Самаркандско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цева (от Глуховская до Старцева д.136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лхаш ская (от Глуховская до Суздаль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5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уркеста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7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рдичев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6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а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хвинская (от Братской до Луганско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луторов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воильи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оки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я Зеленогор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-я Зеленогор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Южноураль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емеров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бединск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4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атская (от Самаркандской до Таджикско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6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езд (от Симферопольской до Братской д.99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езд (от Братской д.90 до Казахско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аркандская (от Чукотской до Узбекско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Улицы посёлка Ново-Бродовск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трення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ородинов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75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ехов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сенев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енов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веточ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4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родовское кольц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ення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имня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тня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иб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ый ромашковый переу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0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-ой ромашковый переу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ндышев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ноград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дужный переу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0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-ая радиаль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25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-ая радиаль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85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-ая радиаль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25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-ая радиаль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25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-ая радиальна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9250</w:t>
            </w:r>
          </w:p>
        </w:tc>
      </w:tr>
      <w:tr>
        <w:trPr>
          <w:trHeight w:val="2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56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34:00Z</dcterms:created>
  <dc:creator>user</dc:creator>
  <dc:description/>
  <dc:language>en-US</dc:language>
  <cp:lastModifiedBy>User</cp:lastModifiedBy>
  <cp:lastPrinted>2009-12-01T17:51:00Z</cp:lastPrinted>
  <dcterms:modified xsi:type="dcterms:W3CDTF">2009-12-02T08:34:00Z</dcterms:modified>
  <cp:revision>2</cp:revision>
  <dc:subject/>
  <dc:title/>
</cp:coreProperties>
</file>