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 xml:space="preserve"> </w:t>
      </w:r>
      <w:r>
        <w:rPr>
          <w:sz w:val="24"/>
        </w:rPr>
        <w:t>43 от  02.12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расчистке снега с улиц частного сектора, перекрестков, обеспечение видимости тупиковых улиц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территории Свердловского района г. Перм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ветственный:  Майская С.Л. тел. 241-08-02, предусматривает осуществить за счет средств городского бюджета закупку способом запроса котировки на выполнение работ по расчистке снега с улиц частного сектора, перекрестков, обеспечение видимости тупиковых улиц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территории Свердловского района г. Перм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: </w:t>
      </w:r>
      <w:r>
        <w:rPr/>
        <w:t xml:space="preserve">497 131 </w:t>
      </w:r>
      <w:r>
        <w:rPr>
          <w:bCs/>
        </w:rPr>
        <w:t>рубль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 к Извещению о проведении запроса котировок №  43  от  02.12.2009 г.</w:t>
      </w:r>
    </w:p>
    <w:p>
      <w:pPr>
        <w:pStyle w:val="Normal"/>
        <w:ind w:firstLine="708"/>
        <w:rPr/>
      </w:pPr>
      <w:r>
        <w:rPr/>
        <w:t>Срок выполнения работ: с момента заключения муниципального контракта по 25 декабря 2009 г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есто выполнения работ: г.Пермь, Свердловский район, согласно перечню дорог частного секто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14  декабря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>по безналичному расчету в течение 10 (десяти) банковских дней после полного исполнения всех принятых на себя обязательств с момента предоставления документов и их подписания обеими сторонами: акт о приемке выполненных работ, справка о стоимости выполненных работ  и затрат, акты контрольных проверок, акт оценки работы подрядчика, счет-фактура, журнал производства работ, акт о вывозе снега на снежный полигон, фотографии до начала производства работ и после окончания производства работ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о проведении запроса котировок №  43  от 02.12.2009 г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муниципального контракта приведен в Приложении № 3 к Извещению о проведении запроса котировок № 43 от  02.12.20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И.о.директора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А.С.Жерноков</w:t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34:00Z</dcterms:created>
  <dc:creator>us2051</dc:creator>
  <dc:description/>
  <dc:language>en-US</dc:language>
  <cp:lastModifiedBy>User</cp:lastModifiedBy>
  <cp:lastPrinted>2009-12-01T17:58:00Z</cp:lastPrinted>
  <dcterms:modified xsi:type="dcterms:W3CDTF">2009-12-02T08:34:00Z</dcterms:modified>
  <cp:revision>2</cp:revision>
  <dc:subject/>
  <dc:title>Извещение №  1  от              г</dc:title>
</cp:coreProperties>
</file>