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 текущему ремо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атической пожарной сигнализации и оповещения о пожаре МОУ ДОД «Детская музыкальная школа  №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02.12.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азчик</w:t>
      </w:r>
      <w:r>
        <w:rPr>
          <w:b/>
          <w:sz w:val="28"/>
          <w:szCs w:val="28"/>
        </w:rPr>
        <w:t xml:space="preserve"> - МОУ ДОД </w:t>
      </w:r>
      <w:r>
        <w:rPr>
          <w:b/>
          <w:sz w:val="24"/>
          <w:szCs w:val="24"/>
        </w:rPr>
        <w:t xml:space="preserve"> «Детская музыкальная школа  №10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уворова Тамара Георги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Кадочникова Елена Евген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расова Лариса Владислав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аслова Светлана Вячеслав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автоматической пожарной сигнализации и оповещения о пожаре МОУ ДОД «Детская музыкальная школа  №10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2 от 19.11.2009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9.11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306 900,00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Источник финансирования закупки – 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. Выполнение работ по текущему ремонту автоматической пожарной сигнализации и оповещения о пожаре МОУ ДОД «Детская музыкальная школа  №1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ндустриальном районе г. Перми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Советской Армии,23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четвертый квартал 2009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ЗащитаБезопасность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98,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КОМ- 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921,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702,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пож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722,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45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Центури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082,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42,8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монтаж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120,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856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соответствующей всем требованиям, установленным в извещении о проведении запроса котировок предложена: ООО «ТехЗащитаБезопасность» и составила </w:t>
      </w:r>
      <w:r>
        <w:rPr>
          <w:b/>
          <w:sz w:val="24"/>
          <w:szCs w:val="24"/>
        </w:rPr>
        <w:t>97 998,43</w:t>
      </w:r>
      <w:r>
        <w:rPr>
          <w:sz w:val="24"/>
          <w:szCs w:val="24"/>
        </w:rPr>
        <w:t xml:space="preserve"> (девяносто семь тысяч девятьсот девяносто восемь ) </w:t>
      </w:r>
      <w:r>
        <w:rPr>
          <w:b/>
          <w:sz w:val="24"/>
          <w:szCs w:val="24"/>
        </w:rPr>
        <w:t>рублей 43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 признать победителем в проведении запроса котировок: ООО «ТехЗащитаБезопасность».Место нахождения: 614000,г.Пермь,ул.Космонавта Беляева,19-418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2 признать участником размещения заказа, предложившим лучшую цену, после цены, предложенной победителем: </w:t>
      </w:r>
      <w:r>
        <w:rPr>
          <w:b/>
          <w:sz w:val="24"/>
          <w:szCs w:val="24"/>
        </w:rPr>
        <w:t>ИП Малыгин А.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Место нахождения: 614107, г. Пермь, ул. Быстрых ,6-1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Т.Г.Суво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комиссии:                      Е.Е.Кадочн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Л.В.Некрасов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С.В.Мас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тавитель Заказчика:                                        Т.Г.Суворова</w:t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2:00Z</dcterms:created>
  <dc:creator>zvereva</dc:creator>
  <dc:description/>
  <dc:language>en-US</dc:language>
  <cp:lastModifiedBy>Rodin</cp:lastModifiedBy>
  <cp:lastPrinted>2009-11-26T14:03:00Z</cp:lastPrinted>
  <dcterms:modified xsi:type="dcterms:W3CDTF">2009-12-02T09:30:00Z</dcterms:modified>
  <cp:revision>105</cp:revision>
  <dc:subject/>
  <dc:title>ПРОТОКОЛ № 28</dc:title>
</cp:coreProperties>
</file>