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Извещению о проведении запроса котировок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 0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» декабря 2009 года № </w:t>
      </w:r>
      <w:r>
        <w:rPr>
          <w:b/>
          <w:sz w:val="18"/>
          <w:szCs w:val="18"/>
        </w:rPr>
        <w:t>10</w:t>
      </w: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960"/>
        <w:gridCol w:w="1620"/>
        <w:gridCol w:w="900"/>
        <w:gridCol w:w="14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 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мый цв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м. 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текуч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ав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Filtek</w:t>
            </w:r>
            <w:r>
              <w:rPr>
                <w:color w:val="000000"/>
                <w:sz w:val="18"/>
                <w:szCs w:val="18"/>
                <w:vertAlign w:val="superscript"/>
                <w:lang w:val="en-US"/>
              </w:rPr>
              <w:t xml:space="preserve">TM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uprime XT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и эквивалент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стоматологический, пломбировочный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нтгеноконтрастный, активируемый видимым светом, жидкотекучий нанокомпозит низкой вязк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фотополимеризуем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еон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основа/прокладка под прямые реставраци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 герметик ямок и фиссур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Наполнителем является  циркониево – кремниевые частицы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частиц неорганического наполнителя составляет 65 %  по весу (55 % по объему)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держит смолы </w:t>
            </w:r>
            <w:r>
              <w:rPr>
                <w:sz w:val="18"/>
                <w:szCs w:val="18"/>
                <w:lang w:val="en-US"/>
              </w:rPr>
              <w:t>bisGM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EGDM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en-US"/>
              </w:rPr>
              <w:t>bi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M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упакован в шприцы и доступен во множестве оттенк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70 % от срока годности, установленного заводом –изготовител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2</w:t>
            </w:r>
            <w:r>
              <w:rPr>
                <w:sz w:val="20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 4,0 грам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</w:t>
            </w:r>
            <w:r>
              <w:rPr>
                <w:sz w:val="20"/>
                <w:lang w:val="en-US"/>
              </w:rPr>
              <w:t>2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3</w:t>
            </w:r>
            <w:r>
              <w:rPr>
                <w:sz w:val="2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A3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3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3,5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тенок А4</w:t>
            </w:r>
            <w:r>
              <w:rPr>
                <w:sz w:val="20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2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универсального реставрационного материала требованиям заказч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МАРИНА</cp:lastModifiedBy>
  <cp:lastPrinted>2009-11-30T18:45:00Z</cp:lastPrinted>
  <dcterms:modified xsi:type="dcterms:W3CDTF">2009-12-02T04:01:00Z</dcterms:modified>
  <cp:revision>55</cp:revision>
  <dc:subject/>
  <dc:title/>
</cp:coreProperties>
</file>