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8"/>
          <w:u w:val="single"/>
        </w:rPr>
        <w:t>ИЗВЕЩЕНИЕ № 10 от «0</w:t>
      </w:r>
      <w:r>
        <w:rPr>
          <w:b/>
          <w:szCs w:val="28"/>
          <w:u w:val="single"/>
          <w:lang w:val="en-US"/>
        </w:rPr>
        <w:t>2</w:t>
      </w:r>
      <w:r>
        <w:rPr>
          <w:b/>
          <w:szCs w:val="28"/>
          <w:u w:val="single"/>
        </w:rPr>
        <w:t>» декабря 2009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жидкотекучего реставрационного материал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З «Городская стоматологическая поликлиника № 3»</w:t>
      </w:r>
    </w:p>
    <w:p>
      <w:pPr>
        <w:pStyle w:val="TextBody"/>
        <w:jc w:val="center"/>
        <w:rPr/>
      </w:pPr>
      <w:r>
        <w:rPr/>
        <w:t>Участниками размещения заказа могут быть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только субъекты малого предпринимательства</w:t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СТОМАТОЛОГИЧЕСКАЯ  ПОЛИКЛИНИКА № 3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</w:t>
            </w:r>
            <w:r>
              <w:rPr/>
              <w:t xml:space="preserve">, </w:t>
            </w:r>
            <w:r>
              <w:rPr>
                <w:sz w:val="18"/>
                <w:szCs w:val="18"/>
              </w:rPr>
              <w:t>г. Пермь, ул. Плеханова, 6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mstomat3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g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om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91-77, 237-26-59, 237-30-6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гл.бухгалтера Василец Галина Ивано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униципального бюджета (предпринимательская деятельность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</w:t>
            </w:r>
            <w:r>
              <w:rPr>
                <w:bCs/>
                <w:lang w:val="en-US"/>
              </w:rPr>
              <w:t>Filtek</w:t>
            </w:r>
            <w:r>
              <w:rPr>
                <w:bCs/>
                <w:sz w:val="20"/>
                <w:szCs w:val="20"/>
                <w:vertAlign w:val="superscript"/>
              </w:rPr>
              <w:t>ТМ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uprim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XT</w:t>
            </w:r>
            <w:r>
              <w:rPr>
                <w:bCs/>
              </w:rPr>
              <w:t>» (или эквивалент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</w:rPr>
              <w:t>Приложение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</w:rPr>
              <w:t>72 шт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61, транспортом поставщик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ена включает </w:t>
            </w:r>
            <w:r>
              <w:rPr>
                <w:color w:val="000000"/>
                <w:sz w:val="20"/>
                <w:szCs w:val="20"/>
              </w:rPr>
              <w:t>все расходы, связанные с приобретением и доставкой требуемого Заказчику товара,</w:t>
            </w:r>
            <w:r>
              <w:rPr>
                <w:sz w:val="20"/>
                <w:szCs w:val="20"/>
              </w:rPr>
              <w:t xml:space="preserve"> выплаченные или подлежащие выплате налоги, транспортные,  таможенные, страховые и прочие платеж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 000 руб. (Сто восемь тысяч рублей 00 коп.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61, приёмная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8:30 до 13:00; с 14:00 до 16:30, пятница до 16:00 в рабочие дн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6 часов 30 минут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08» декабря 2009 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представленные после 16:30  «08» декабря 2009г, к рассмотрению не принимаю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й участник размещения заказа вправе подать только одну котировочную заявку, внесение изменений в которую не допускаютс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дписания победителем муниципального контрак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ранее чем через 7 (семь) дней и не позднее чем через 8 (восемь) дней со дня размещения на официальном сайте Протокола рассмотрения и оценки котировочных заявок. Проект муниципального контракта представлен в Приложении № 3.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и поставок товаров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в течение 1(одного) дня после подписания муниципального контракта, одной партией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чёт за поставленные товары производится путём перечисления денежных средств на расчётный счёт Поставщика в течение 20 (двадцати) банковских дней после  получения оформленных должным образом документов: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товарно-транспортной накладной с обязательным указанием даты поставки товара и с отметкой материально-ответственного лица Заказчика о получении товара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а-фактуры на поставленный товар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го удостовер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а соответств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27" w:leader="none"/>
                <w:tab w:val="left" w:pos="1134" w:leader="none"/>
              </w:tabs>
              <w:suppressAutoHyphens w:val="true"/>
              <w:ind w:left="927" w:hanging="36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инструкции по медицинскому применению материала от производителя (на русском языке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pBdr>
                <w:bottom w:val="single" w:sz="4" w:space="1" w:color="000000"/>
              </w:pBdr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1042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ё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  1.  Форма котировочной заявки (приложение № 1)</w:t>
      </w:r>
    </w:p>
    <w:p>
      <w:pPr>
        <w:pStyle w:val="Normal"/>
        <w:rPr/>
      </w:pPr>
      <w:r>
        <w:rPr/>
        <w:t xml:space="preserve">                         </w:t>
      </w:r>
      <w:r>
        <w:rPr/>
        <w:t>2.  Требования к материалу (приложение № 2)</w:t>
      </w:r>
    </w:p>
    <w:p>
      <w:pPr>
        <w:pStyle w:val="Normal"/>
        <w:numPr>
          <w:ilvl w:val="0"/>
          <w:numId w:val="3"/>
        </w:numPr>
        <w:rPr/>
      </w:pPr>
      <w:r>
        <w:rPr/>
        <w:t>Проект муниципального контракта (приложение № 3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ГСП № 3                              __________________________                        </w:t>
      </w:r>
      <w:r>
        <w:rPr>
          <w:sz w:val="20"/>
          <w:szCs w:val="20"/>
          <w:u w:val="single"/>
        </w:rPr>
        <w:t>И.Н.Шик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cp:keywords/>
  <dc:language>en-US</dc:language>
  <cp:lastModifiedBy>DENN</cp:lastModifiedBy>
  <cp:lastPrinted>2009-11-16T15:10:00Z</cp:lastPrinted>
  <dcterms:modified xsi:type="dcterms:W3CDTF">2009-12-01T18:42:00Z</dcterms:modified>
  <cp:revision>82</cp:revision>
  <dc:subject/>
  <dc:title>ЗАПРОС КОТИРОВОЧНОЙ ЦЕНЫ</dc:title>
</cp:coreProperties>
</file>