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/>
          <w:i/>
          <w:sz w:val="22"/>
          <w:szCs w:val="22"/>
        </w:rPr>
      </w:pPr>
      <w:r>
        <w:rPr>
          <w:caps/>
          <w:sz w:val="24"/>
          <w:szCs w:val="26"/>
        </w:rPr>
        <w:t>протокол № 6</w:t>
        <w:br/>
      </w:r>
      <w:r>
        <w:rPr>
          <w:b/>
          <w:sz w:val="22"/>
          <w:szCs w:val="22"/>
          <w:u w:val="single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стоматологическая поликлиника № 3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 дека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иков Игорь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асилец Гал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лтыше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рапезников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старева Ольг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284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sz w:val="24"/>
          <w:szCs w:val="26"/>
          <w:u w:val="single"/>
        </w:rPr>
        <w:t xml:space="preserve">поставка лекарственных средств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6 от «25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ноября 2009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ородская стоматологическая поликлиника № 3» </w:t>
      </w:r>
    </w:p>
    <w:p>
      <w:pPr>
        <w:pStyle w:val="Heading"/>
        <w:numPr>
          <w:ilvl w:val="0"/>
          <w:numId w:val="0"/>
        </w:numPr>
        <w:ind w:left="360" w:firstLine="349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Адрес: 614081, г. Пермь, ул. Плеханова, 61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: главный врач Шиков И.Н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28 000  рублей (Сто двадцать восемь тысяч рублей 00 коп.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муниципального бюджета (предпринимательская деятельность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ртикаин + эпинефрин / artikaine + epinephrine в соответствии с приложением №1, указанном в извещен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432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Плеханова, 61, транспортом поставщ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1080" w:hanging="65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товара в течение 3-х дней после подписания муниципального контракта, одной парти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left="426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e</w:t>
      </w:r>
      <w:r>
        <w:rPr>
          <w:bCs/>
          <w:kern w:val="2"/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4"/>
          <w:szCs w:val="26"/>
          <w:lang w:val="en-US"/>
        </w:rPr>
        <w:t>f</w:t>
      </w:r>
      <w:r>
        <w:rPr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927" w:hanging="360"/>
        <w:jc w:val="both"/>
        <w:textAlignment w:val="baseline"/>
        <w:rPr/>
      </w:pPr>
      <w:r>
        <w:rPr/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927" w:hanging="360"/>
        <w:jc w:val="both"/>
        <w:textAlignment w:val="baseline"/>
        <w:rPr/>
      </w:pPr>
      <w:r>
        <w:rPr/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927" w:hanging="360"/>
        <w:jc w:val="both"/>
        <w:textAlignment w:val="baseline"/>
        <w:rPr/>
      </w:pPr>
      <w:r>
        <w:rPr/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927" w:hanging="360"/>
        <w:jc w:val="both"/>
        <w:textAlignment w:val="baseline"/>
        <w:rPr/>
      </w:pPr>
      <w:r>
        <w:rPr/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927" w:hanging="360"/>
        <w:jc w:val="both"/>
        <w:textAlignment w:val="baseline"/>
        <w:rPr/>
      </w:pPr>
      <w:r>
        <w:rPr/>
        <w:t>инструкции по медицинскому применению препарата от производителя (на русском языке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стафьева Ольга Пантелеймон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5 800,00 (семьдесят пять тысяч восемьсот руб. 00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ирма «КАМЕД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1 600,00 (сто двадцать одна тысяча шестьсот руб. 00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Фирма «СИРИУС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6 000,00 (семьдесят семь тысяч  руб. 00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одну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4111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Астафьева Ольга Пантелеймонов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З от 21.07.2005г. № 94-ФЗ п.3 ст.47. Котировочная заявка не соответствует требованиям, установленным в извещении о проведении запроса котировок (техническое задание не соответствует требованиям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О «Фирма «СИРИУС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З от 21.07.2005г. № 94-ФЗ п.3 ст.47. Котировочная заявка не соответствует требованиям, установленным в извещении о проведении запроса котировок (цена контракта указанная цифрами 76000,00;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писью (семьдесят семь тысяч) рублей.</w:t>
            </w:r>
          </w:p>
        </w:tc>
      </w:tr>
    </w:tbl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u w:val="single"/>
        </w:rPr>
        <w:t>____________________________ ООО «Фирма «КАМЕД»»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420097, Республика Татарстан, г.Казань, ул.Зинина, дом 7, тел.8(843) 236-50-73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________121 600,00 (сто двадцать одна тысяча шестьсот руб. 00 коп.)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Шиков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асилец Г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улты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рапезни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стар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56:00Z</dcterms:created>
  <dc:creator>Институт госзакупок РАГС</dc:creator>
  <dc:description/>
  <cp:keywords/>
  <dc:language>en-US</dc:language>
  <cp:lastModifiedBy>Olga</cp:lastModifiedBy>
  <cp:lastPrinted>2009-12-02T12:53:00Z</cp:lastPrinted>
  <dcterms:modified xsi:type="dcterms:W3CDTF">2009-12-02T07:56:00Z</dcterms:modified>
  <cp:revision>2</cp:revision>
  <dc:subject/>
  <dc:title>ПРОТОКОЛ ОЦЕНКИ И СОПОСТАВЛЕНИЯ ЗАЯВОК НА УЧАСТИЕ В КОНКУРСЕ </dc:title>
</cp:coreProperties>
</file>