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sz w:val="22"/>
          <w:szCs w:val="22"/>
        </w:rPr>
      </w:pPr>
      <w:r>
        <w:rPr>
          <w:caps/>
          <w:sz w:val="24"/>
          <w:szCs w:val="26"/>
        </w:rPr>
        <w:t>протокол № 7</w:t>
        <w:br/>
      </w:r>
      <w:r>
        <w:rPr>
          <w:b/>
          <w:sz w:val="22"/>
          <w:szCs w:val="22"/>
          <w:u w:val="single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4"/>
          <w:szCs w:val="26"/>
          <w:u w:val="single"/>
        </w:rPr>
        <w:t xml:space="preserve">поставка лекарственных средств, анестетика      Артикаин + эпинефр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 от «2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</w:t>
      </w:r>
    </w:p>
    <w:p>
      <w:pPr>
        <w:pStyle w:val="Heading"/>
        <w:numPr>
          <w:ilvl w:val="0"/>
          <w:numId w:val="0"/>
        </w:numPr>
        <w:ind w:left="360"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5 000  рублей (Сто пять тысяч рублей 00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ртикаин + эпинефрин  в соответствии с Приложением № 1, указанном в извещен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Плеханова, 61, транспортом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товара в течение 3-х дней после подписания муниципального контракта, одной парти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26" w:hanging="0"/>
        <w:jc w:val="both"/>
        <w:rPr/>
      </w:pPr>
      <w:r>
        <w:rPr/>
        <w:t xml:space="preserve"> </w:t>
      </w:r>
      <w:r>
        <w:rPr/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инструкции по медицинскому применению препарата от производителя (на русском языке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25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стафьева Ольга Пантелеймо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4 750,00 (девяносто четыре тысячи семьсот пятьдеся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ирма «КАМЕД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9 750,00 (девяносто девять тысяч семьсот пятьдесят 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Фирма «СИРИУС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5 000,00 (девяносто пять тысяч 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_______________ ИП Астафьева Ольга Пантелеймоновна 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614006, г.Пермь, ул.Крупской, 41 А, тел. 210-81-25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94 750,00 (девяносто четыре тысячи семьсот пятьдесят руб. 00 коп.)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u w:val="single"/>
        </w:rPr>
        <w:t>_______________________ ЗАО «Фирма «СИРИУС», тел. 224-56-02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614094,г. Пермь, ул. Овчинникова, 15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_________95 000,00 (девяносто пять тысяч руб. 00 коп.)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07:00Z</dcterms:created>
  <dc:creator>Институт госзакупок РАГС</dc:creator>
  <dc:description/>
  <cp:keywords/>
  <dc:language>en-US</dc:language>
  <cp:lastModifiedBy>Olga</cp:lastModifiedBy>
  <cp:lastPrinted>2009-12-02T13:07:00Z</cp:lastPrinted>
  <dcterms:modified xsi:type="dcterms:W3CDTF">2009-12-02T08:07:00Z</dcterms:modified>
  <cp:revision>2</cp:revision>
  <dc:subject/>
  <dc:title>ПРОТОКОЛ ОЦЕНКИ И СОПОСТАВЛЕНИЯ ЗАЯВОК НА УЧАСТИЕ В КОНКУРСЕ </dc:title>
</cp:coreProperties>
</file>