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 39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 общестроительные работы по капитальному ремонту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МУЗ «Городская станция скорой медицинской помощи»,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3"/>
        </w:rPr>
      </w:pPr>
      <w:r>
        <w:rPr>
          <w:b w:val="false"/>
          <w:caps w:val="false"/>
          <w:smallCaps w:val="false"/>
          <w:sz w:val="24"/>
          <w:szCs w:val="23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«02» декабря 2009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1.1. 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/>
      </w:pPr>
      <w:r>
        <w:rPr>
          <w:sz w:val="24"/>
          <w:szCs w:val="24"/>
        </w:rPr>
        <w:t>1.2. Члены комиссии:</w:t>
      </w:r>
      <w:r>
        <w:rPr/>
        <w:t xml:space="preserve">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Ханьжин Антон Валер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1.3. Секретарь комиссии:            Берикелашвили Реваз Ильич</w:t>
      </w:r>
    </w:p>
    <w:p>
      <w:pPr>
        <w:pStyle w:val="Normal"/>
        <w:tabs>
          <w:tab w:val="clear" w:pos="720"/>
          <w:tab w:val="left" w:pos="5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. Наименование предмета запроса котировок: общестроительные работы по </w:t>
      </w:r>
    </w:p>
    <w:p>
      <w:pPr>
        <w:pStyle w:val="Normal"/>
        <w:tabs>
          <w:tab w:val="clear" w:pos="720"/>
          <w:tab w:val="left" w:pos="525" w:leader="none"/>
        </w:tabs>
        <w:rPr>
          <w:sz w:val="24"/>
          <w:szCs w:val="24"/>
        </w:rPr>
      </w:pPr>
      <w:r>
        <w:rPr>
          <w:sz w:val="24"/>
          <w:szCs w:val="24"/>
        </w:rPr>
        <w:t>капитальному ремонту в здании МУЗ «ГССМП», ул. Лебедева 20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 с условиями, указанными в  Техническом задани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(извещение № 43 от 24.11.2009г., размещено на официальном сайте «Администрация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орода Перми» (</w:t>
      </w:r>
      <w:hyperlink r:id="rId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24.11.2009г.)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 xml:space="preserve">3. Максимальная цена муниципального контракта: </w:t>
      </w:r>
      <w:r>
        <w:rPr>
          <w:b w:val="false"/>
          <w:sz w:val="24"/>
          <w:szCs w:val="24"/>
        </w:rPr>
        <w:t>184 459,56</w:t>
      </w:r>
      <w:r>
        <w:rPr>
          <w:b w:val="false"/>
          <w:caps w:val="false"/>
          <w:smallCaps w:val="false"/>
          <w:sz w:val="24"/>
        </w:rPr>
        <w:t xml:space="preserve">  рублей (Сто восемьдесят четыре тысячи четыреста пятьдесят девять рублей 56 коп.)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5529" w:leader="none"/>
        </w:tabs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4. Источник финансирования  закупки: средства муниципального бюджета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1. Участниками размещения заказа могут быть  только субъекты малого предпринимательства, соответствующие требованиям пунктов 1, 2, 3 части 1 статьи 4 Федерального Закона от 24 июля 2007 г. № 209-ФЗ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2.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20"/>
          <w:tab w:val="left" w:pos="5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3. Место  выполнения  капитальных работ: г. Пермь, ул. Лебедева 20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4. Начало выполнения работ: в течение 1 (одного) рабочего дня с момента  подписания акта приема-передачи объекта в работу по капитальному ремонт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>5.5.</w:t>
      </w:r>
      <w:r>
        <w:rPr/>
        <w:t xml:space="preserve"> </w:t>
      </w:r>
      <w:r>
        <w:rPr>
          <w:sz w:val="24"/>
          <w:szCs w:val="24"/>
        </w:rPr>
        <w:t xml:space="preserve">В течение 10 (десяти) дней с момента  подписания акта приема-передачи объекта в работу по капитальному ремонту.    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6. Сроки гарантии выполнения капитальных работ: 24 месяца с момента подписания Сторонами Акта приемки-передачи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7. Цена работ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.</w:t>
      </w:r>
    </w:p>
    <w:p>
      <w:pPr>
        <w:pStyle w:val="Normal"/>
        <w:jc w:val="both"/>
        <w:rPr>
          <w:sz w:val="8"/>
          <w:szCs w:val="8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8.</w:t>
      </w:r>
      <w:r>
        <w:rPr/>
        <w:t xml:space="preserve"> </w:t>
      </w:r>
      <w:r>
        <w:rPr>
          <w:sz w:val="24"/>
          <w:szCs w:val="24"/>
        </w:rPr>
        <w:t>Оплата производится за выполненные работы в полном объеме безналичным перечислением денежных средств  в течение 20-и рабочих дней, после согласования с техническим надзором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</w:t>
      </w:r>
      <w:r>
        <w:rPr/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9 (девять) котировочных заявок,  что зафиксировано в Журнале регистрации поступления котировочных заявок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М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имницкая Анастасия Анатольев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842,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Жилкомсервис-Ремонт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 459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ндХау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459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ЗА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 434,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К Уральский до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 011,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серви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К Модуль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ьский Тере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 459,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8.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1. Отклонить котировочные заявки участников размещения заказа:</w:t>
      </w:r>
    </w:p>
    <w:p>
      <w:pPr>
        <w:pStyle w:val="Normal"/>
        <w:ind w:firstLine="284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490"/>
        <w:gridCol w:w="500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снования принятого решения о несоответствии (в т.ч. превышение максимальной суммы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ОО «Жилкомсервис-Ремонт»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едоставленная котировочная заявка не соответствует требованиям, установленным в извещении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не соответствуют сведения о включенных (не включенных) в цену расходах, установленные в извещении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ОО «ГрандХаус»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едоставленная котировочная заявка не соответствует требованиям, установленным в извещении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не соответствуют сведения о включенных (не включенных) в цену расходах, установленные в извещении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К Уральский дом»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едоставленная котировочная заявка не соответствует требованиям, установленным в извещении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не соответствуют сведения о включенных (не включенных) в цену расходах, установленные в извещении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  <w:r>
        <w:rPr>
          <w:sz w:val="24"/>
          <w:szCs w:val="24"/>
        </w:rPr>
        <w:t xml:space="preserve">ООО «СК Модуль» </w:t>
      </w:r>
      <w:r>
        <w:rPr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 xml:space="preserve">129 000,00 </w:t>
      </w:r>
      <w:r>
        <w:rPr>
          <w:kern w:val="2"/>
          <w:sz w:val="24"/>
          <w:szCs w:val="24"/>
        </w:rPr>
        <w:t>рублей (Сто двадцать девять тысяч рублей 00 коп.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ОО  «СК Модуль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Юридический адрес: 614000,  г. Пермь, ул. Уральская,  63а  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 Тел: 8-919-461-1228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/>
        <w:t xml:space="preserve">       </w:t>
      </w:r>
      <w:r>
        <w:rPr>
          <w:sz w:val="24"/>
          <w:szCs w:val="24"/>
        </w:rPr>
        <w:t xml:space="preserve">Цена контракта: 129 000,00 </w:t>
      </w:r>
      <w:r>
        <w:rPr>
          <w:kern w:val="2"/>
          <w:sz w:val="24"/>
          <w:szCs w:val="24"/>
        </w:rPr>
        <w:t>рублей (Сто двадцать девять тысяч рублей 00 коп.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П Зимницкая Анастасия Анатольевна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>Место жительства: 614051 г. Пермь ул. Звонарева 6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>Тел/факс: 276-60-3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Цена контракта: 129 842,35 (Сто двадцать девять тысяч восемьсот сорок два рубля 35 коп.)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:                                             ___________    Камкин Евгений Валерьевич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  ___________     Ханьжин Антон Валерьевич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56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3:58:00Z</dcterms:created>
  <dc:creator>Институт госзакупок РАГС</dc:creator>
  <dc:description/>
  <cp:keywords/>
  <dc:language>en-US</dc:language>
  <cp:lastModifiedBy>kalmikov</cp:lastModifiedBy>
  <cp:lastPrinted>2009-12-02T10:17:00Z</cp:lastPrinted>
  <dcterms:modified xsi:type="dcterms:W3CDTF">2009-12-02T09:55:00Z</dcterms:modified>
  <cp:revision>70</cp:revision>
  <dc:subject/>
  <dc:title>ПРОТОКОЛ ОЦЕНКИ И СОПОСТАВЛЕНИЯ ЗАЯВОК НА УЧАСТИЕ В КОНКУРСЕ </dc:title>
</cp:coreProperties>
</file>