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организации сноса (демонтажа) несакционированных автостоян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2» дека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сносу несанкционированных объектов рекламы на территории Свердловского района (извещение № 29  от  24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4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29 25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организации сноса (демонтажа) несанкционированных автостоянок, в соответствии  с  характеристикой и требованиями</w:t>
      </w:r>
      <w:r>
        <w:rPr>
          <w:sz w:val="23"/>
          <w:szCs w:val="23"/>
        </w:rPr>
        <w:t xml:space="preserve">, приведенным в приложении № 2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выполнения работ: </w:t>
      </w:r>
      <w:r>
        <w:rPr>
          <w:sz w:val="23"/>
          <w:szCs w:val="23"/>
        </w:rPr>
        <w:t>в течение 2 недель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территория Свердловского района города Перми (по согласованию с Заказчиком, согласно реестру несанкционированных автостоянок, указанных в приложении № 1 к извещению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9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 по настоящему контракту производится  в течение 10 (десяти) банковских дней с момента предоставления Подрядчиком и подписания  сторонами муниципального контракта акта сдачи-приемки выполненных работ, акта о приемке выполненных работ (форма КС-2)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Лак-Тран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Рязанская,101-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6-70-45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24 99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 Ацес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65, г. Пермь,  Шоссе Космонавтов, 35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28073168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5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2» декабря 2009 г. №2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Ацес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0:00Z</dcterms:created>
  <dc:creator>Петрухина ВА</dc:creator>
  <dc:description/>
  <cp:keywords/>
  <dc:language>en-US</dc:language>
  <cp:lastModifiedBy>us1062</cp:lastModifiedBy>
  <cp:lastPrinted>2009-12-02T10:29:00Z</cp:lastPrinted>
  <dcterms:modified xsi:type="dcterms:W3CDTF">2009-12-02T05:31:00Z</dcterms:modified>
  <cp:revision>4</cp:revision>
  <dc:subject/>
  <dc:title>ПРОТОКОЛ № 55</dc:title>
</cp:coreProperties>
</file>