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носу несанкционированных объектов рекламы на территории Свердловского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2» дека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ение работ по сносу несанкционированных объектов рекламы на территории Свердловского района (извещение № 28  от  24 но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4 но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70 3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Выполнение работ по сносу несанкционированных объектов рекламы на территории Свердловского района, в соответствии  с  характеристикой и требованиями</w:t>
      </w:r>
      <w:r>
        <w:rPr>
          <w:sz w:val="23"/>
          <w:szCs w:val="23"/>
        </w:rPr>
        <w:t xml:space="preserve">, приведенным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выполнения работ: </w:t>
      </w:r>
      <w:r>
        <w:rPr>
          <w:sz w:val="23"/>
          <w:szCs w:val="23"/>
        </w:rPr>
        <w:t>в течение 5 дней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 Место выполнения работ:  территория Свердловского района города Перми (по согласованию с Заказчиком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 </w:t>
      </w: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Style19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стоимости работ  производится  в течение 10 (десяти) банковских дней с момента предоставления ПОДРЯДЧИКОМ и подписания следующих документов: акта сдачи-приемки выполненных работ, акта о приемке выполненных работ (форма КС-2) сторонами настоящего контракта,  предоставления ПОДРЯДЧИКОМ справки о стоимости выполненных работ и затрат (форма КС-3), счет-фактуры  и сче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ип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тикал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к-Тран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ОО «Лак-Тран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Рязанская,101-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26-70-45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39 99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9.2. Признать участником размещения заказа, предложившим лучшую цену после цены, предложенной победителем и представившим заявку ранее других участников, предложивших такую же цену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ОО « Крипта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87, г. Пермь,  Малкова, 26, оф.5/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38-56-60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60 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4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2» декабря 2009 г. №2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985"/>
        <w:gridCol w:w="1984"/>
        <w:gridCol w:w="2160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К-Тран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9 990,00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Крипт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36:00Z</dcterms:created>
  <dc:creator>Петрухина ВА</dc:creator>
  <dc:description/>
  <cp:keywords/>
  <dc:language>en-US</dc:language>
  <cp:lastModifiedBy>us1062</cp:lastModifiedBy>
  <cp:lastPrinted>2009-11-13T09:55:00Z</cp:lastPrinted>
  <dcterms:modified xsi:type="dcterms:W3CDTF">2009-12-02T05:18:00Z</dcterms:modified>
  <cp:revision>3</cp:revision>
  <dc:subject/>
  <dc:title>ПРОТОКОЛ № 55</dc:title>
</cp:coreProperties>
</file>