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1</w:t>
      </w:r>
      <w:r>
        <w:rPr>
          <w:rFonts w:cs="Times New Roman" w:ascii="Times New Roman" w:hAnsi="Times New Roman"/>
          <w:b/>
          <w:sz w:val="24"/>
          <w:szCs w:val="24"/>
        </w:rPr>
        <w:t>А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401А от 13 ноября 2009 года о проведени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го аукциона на оказание охранных услуг в зданиях администрации 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>–</w:t>
        <w:tab/>
        <w:t>Администрация  г. Перми</w:t>
      </w:r>
    </w:p>
    <w:p>
      <w:pPr>
        <w:pStyle w:val="Normal"/>
        <w:spacing w:before="0" w:after="0"/>
        <w:rPr/>
      </w:pPr>
      <w:r>
        <w:rPr/>
        <w:t>Внести изменения в извеще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3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, порядок предоставления аукционной документ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11.2009 года до 10.00 часов 04.12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11.2009 года до 10.00 часов 24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 начала и окончания подачи заяво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11.2009 года до  10.00 часов 04.12.2009 г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в следующей редак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11.2009 года до 10.00 часов 24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начала рассмотрения заявок на участие в аукцион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04.12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24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проведения открытого аукцио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.00 часов 07.12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 в следующей 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.00 часов 30.12.2009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нести изменения в документацию об аукцион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аукционе участник размещения заказа может с 13.11.2009 года до 10.00 часов 04.12.2009 года подать заявк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аукционе участник размещения заказа может с 13.11.2009 года до 10.00 часов 24.12.2009 года подать заявку…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Рассмотрение заявок на участие в аукци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ень и время начала рассмотрения заявок на участие в аукцио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 назначено на 10 часов 00 минут 04.12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 назначено на 10 часов 00 минут 24.12.2009 год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роведение аукци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ата и время проведения аукци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2 часов 00 минут 07.12.2009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5 часов 00 минут 30.12.2009 года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администрации города</w:t>
        <w:tab/>
        <w:tab/>
        <w:tab/>
        <w:tab/>
        <w:t xml:space="preserve">                 А.А.Баландин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13:00Z</dcterms:created>
  <dc:creator>Администрация</dc:creator>
  <dc:description/>
  <cp:keywords/>
  <dc:language>en-US</dc:language>
  <cp:lastModifiedBy>hozu2</cp:lastModifiedBy>
  <cp:lastPrinted>2009-11-19T11:53:00Z</cp:lastPrinted>
  <dcterms:modified xsi:type="dcterms:W3CDTF">2009-12-02T07:13:00Z</dcterms:modified>
  <cp:revision>2</cp:revision>
  <dc:subject/>
  <dc:title>ИЗВЕЩЕНИЕ  № 382А/1</dc:title>
</cp:coreProperties>
</file>