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</w:rPr>
        <w:t xml:space="preserve">» декабря 2009 года  №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защите выделенного помещения от утечки информации по техническим каналам с последующим проведением контрольного обследования помещения (в соответствии с Техническим заданием: Локальный сметный расчет Приложение №1,  задание на контрольное обследование помещения Приложение №2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ключая расходы на перевозку, страхование, уплату таможенных пошлин, налогов, сборов, вывоз мусо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защите выделенного помещения от утечки информации по техническим каналам с последующим проведением контрольного обследования помещения (в соответствии с Техническим заданием: Локальный сметный расчет Приложение №1,  задание на контрольное обследование помещения Приложение №2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ключая расходы на перевозку, страхование, уплату таможенных пошлин, налогов, сборов, вывоз мусор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4:29:00Z</dcterms:created>
  <dc:creator>ump15</dc:creator>
  <dc:description/>
  <cp:keywords/>
  <dc:language>en-US</dc:language>
  <cp:lastModifiedBy>hozu2</cp:lastModifiedBy>
  <cp:lastPrinted>2009-12-01T15:53:00Z</cp:lastPrinted>
  <dcterms:modified xsi:type="dcterms:W3CDTF">2009-12-01T10:53:00Z</dcterms:modified>
  <cp:revision>9</cp:revision>
  <dc:subject/>
  <dc:title>СОГЛАСОВАНО</dc:title>
</cp:coreProperties>
</file>